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</w:rPr>
        <w:t>w trybie przetargu nieograniczonego na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anie nr 1 - TERMOMODERNIZACJA BUDYNKU CENTRUM KSZTAŁCENIA PRAKTYCZNEGO W JĘDRZEJOWIE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anie nr 2 - TERMOMODERNIZACJA BUDYNKU ZESPOŁU SZKÓŁ NR 2 W JĘDRZEJOWIE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anie nr 3 - TERMOMODERNIZACJA BUDYNKU ZESPOŁU SZKÓŁ W WODZISŁAWI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ramach inwestycji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PRAWA EFEKTYWNOŚCI ENERGETYCZNEJ PLACÓWEK EDUKACYJNYCH POWIATU JĘDRZEJOWSKIEGO WRAZ Z WYKORZYSTANIEM ODNAWIALNYCH ŹRÓDEŁ ENERG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pkt 1) i pkt 8)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pkt 1) i pkt 8)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1029"/>
      <w:gridCol w:w="1664"/>
      <w:gridCol w:w="382"/>
      <w:gridCol w:w="1676"/>
      <w:gridCol w:w="2100"/>
      <w:gridCol w:w="378"/>
    </w:tblGrid>
    <w:tr>
      <w:trPr/>
      <w:tc>
        <w:tcPr>
          <w:tcW w:w="2872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204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377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3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</w:tr>
    <w:tr>
      <w:trPr/>
      <w:tc>
        <w:tcPr>
          <w:tcW w:w="1843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jc w:val="both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ind w:left="48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ind w:left="-1" w:hanging="0"/>
            <w:jc w:val="center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0"/>
            <w:ind w:right="-1" w:hanging="0"/>
            <w:jc w:val="right"/>
            <w:rPr>
              <w:rFonts w:eastAsia="Times New Roman"/>
              <w:szCs w:val="24"/>
              <w:lang w:val="en-US" w:eastAsia="en-US"/>
            </w:rPr>
          </w:pPr>
          <w:r>
            <w:rPr>
              <w:rFonts w:eastAsia="Times New Roman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8-01-30T13:03:00Z</cp:lastPrinted>
  <dcterms:modified xsi:type="dcterms:W3CDTF">2020-01-28T12:51:00Z</dcterms:modified>
  <cp:revision>19</cp:revision>
  <dc:subject/>
  <dc:title/>
</cp:coreProperties>
</file>