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</w:rPr>
        <w:t>w trybie przetargu nieograniczonego na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bookmarkStart w:id="0" w:name="_Hlk31109539"/>
      <w:bookmarkStart w:id="1" w:name="_Hlk31032852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PRZEBUDOWĘ BOISKA PIŁKARSKIEGO, BOISKA WIELOFUNKCYJNEGO, BIEŻNI PROSTEJ PRZY LICEUM OGÓLNOKSZTAŁCĄCYM IM. MIKOŁAJA REJ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W JĘDRZEJOW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w ramach inwestycji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PRZEBUDOWA I MODERNIZACJA BOISKA SPORTOWEGO PRZY I L.O. IM. MIKOŁAJA REJA W JĘDRZEJ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  <w:bookmarkStart w:id="2" w:name="_Hlk31109539"/>
      <w:bookmarkStart w:id="3" w:name="_Hlk31032852"/>
      <w:bookmarkStart w:id="4" w:name="_Hlk31109539"/>
      <w:bookmarkStart w:id="5" w:name="_Hlk31032852"/>
      <w:bookmarkEnd w:id="4"/>
      <w:bookmarkEnd w:id="5"/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pkt 1) i pkt 8)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pkt 1) i pkt 8)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in Mlynczak</cp:lastModifiedBy>
  <cp:lastPrinted>2018-01-30T13:03:00Z</cp:lastPrinted>
  <dcterms:modified xsi:type="dcterms:W3CDTF">2020-02-12T20:57:00Z</dcterms:modified>
  <cp:revision>20</cp:revision>
  <dc:subject/>
  <dc:title/>
</cp:coreProperties>
</file>