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9"/>
        <w:gridCol w:w="1664"/>
        <w:gridCol w:w="382"/>
        <w:gridCol w:w="1676"/>
        <w:gridCol w:w="2100"/>
        <w:gridCol w:w="378"/>
      </w:tblGrid>
      <w:tr>
        <w:trPr/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Pełnienie nadzoru inwestorskiego nad realizacją projektu pn. „POPRAWA EFEKTYWNOŚCI ENERGETYCZNEJ PLACÓWEK EDUKACYJNYCH POWIATU JĘDRZEJOWSKIEGO WRAZ Z WYKORZYSTANIEM ODNAWIALNYCH ŹRÓDEŁ ENERGII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72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.letni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ór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 xml:space="preserve"> lub kierowanie budową jako inspektor nadzoru lub kierownik budowy  w branży konstrukcyjno-budowlanej na  budowie (od rozpoczęcia do zakończenia) związanej z </w:t>
            </w: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  <w:lang w:val="pl-PL"/>
              </w:rPr>
              <w:t>termomodernizacją budynku/budynków o wartości minimum 3 000 000,00 zł brutto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oraz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: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kierowaniu robotami związanymi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wykonywaniem instalacji fotowoltaicznej min 8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kW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ind w:right="-143" w:hanging="0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konstrukcyjno-budowlanej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6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04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3-26T12:47:00Z</dcterms:modified>
  <cp:revision>15</cp:revision>
  <dc:subject/>
  <dc:title>KPT</dc:title>
</cp:coreProperties>
</file>