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 Unicode MS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.01.02.04</w:t>
        <w:tab/>
        <w:t>Rozbiórka elementów dróg i ULIC</w:t>
      </w:r>
    </w:p>
    <w:p>
      <w:pPr>
        <w:pStyle w:val="Subhead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</w:t>
        <w:tab/>
        <w:t>WSTĘP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1.</w:t>
        <w:tab/>
        <w:t>Przedmiot Specyfikacji Technicznej (ST)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miotem niniejszej Specyfikacji Technicznej są wymagania dotyczące wykonania i odbioru robót związanych z rozbiórką elementów dróg i przepustów w ramach zdania pod nazwą: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147955</wp:posOffset>
                </wp:positionV>
                <wp:extent cx="581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3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numPr>
          <w:ilvl w:val="1"/>
          <w:numId w:val="1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kres robót objętych ST</w:t>
      </w:r>
    </w:p>
    <w:p>
      <w:pPr>
        <w:pStyle w:val="Bulle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alenia zawarte w niniejszej Specyfikacji dotyczą zasad prowadzenia robót związanych z rozbiórką elementów dróg, ulic, ogrodzeń i przepustów oraz </w:t>
      </w:r>
      <w:r>
        <w:rPr>
          <w:rFonts w:cs="Arial" w:ascii="Arial" w:hAnsi="Arial"/>
          <w:sz w:val="22"/>
          <w:szCs w:val="22"/>
          <w:lang w:val="pl-PL"/>
        </w:rPr>
        <w:t>wywiezienie gruzu spryzmowanego na odcinku do 10 km.</w:t>
      </w:r>
    </w:p>
    <w:p>
      <w:pPr>
        <w:pStyle w:val="Bullet1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4.</w:t>
        <w:tab/>
        <w:t>Określenia podstawowe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gólne wymagania dotyczące Robót podano w ST D.M.00.00.00 „Wymagania ogólne”.</w:t>
      </w:r>
    </w:p>
    <w:p>
      <w:pPr>
        <w:pStyle w:val="Subhead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</w:t>
        <w:tab/>
        <w:t>MATERIAŁY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/>
      </w:pPr>
      <w:r>
        <w:rPr>
          <w:rFonts w:cs="Arial" w:ascii="Arial" w:hAnsi="Arial"/>
          <w:spacing w:val="-12"/>
          <w:sz w:val="22"/>
          <w:szCs w:val="22"/>
          <w:lang w:val="pl-PL"/>
        </w:rPr>
        <w:t>3.</w:t>
        <w:tab/>
      </w:r>
      <w:r>
        <w:rPr>
          <w:rFonts w:cs="Arial" w:ascii="Arial" w:hAnsi="Arial"/>
          <w:sz w:val="22"/>
          <w:szCs w:val="22"/>
          <w:lang w:val="pl-PL"/>
        </w:rPr>
        <w:t>SPRZĘ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ia ogólne dotyczące sprzętu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2.</w:t>
        <w:tab/>
        <w:t>Sprzęt do wykonania rozbiórki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wykonania robót związanych z rozbiórką elementów dróg, ogrodzeń i przepustów może być wykorzystany następujący sprzęt: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1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>spycha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ładowa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żurawie samochodow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samochody ciężarow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rywa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młoty pneumatyczn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piły mechaniczn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frezarki nawierzchn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koparki,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lub inny sprzęt dostosowany do rodzaju rozbiórki i zaakceptowany przez Inżyniera.</w:t>
      </w:r>
    </w:p>
    <w:p>
      <w:pPr>
        <w:pStyle w:val="Subhead"/>
        <w:rPr/>
      </w:pPr>
      <w:r>
        <w:rPr>
          <w:rFonts w:cs="Arial" w:ascii="Arial" w:hAnsi="Arial"/>
          <w:spacing w:val="-14"/>
          <w:sz w:val="22"/>
          <w:szCs w:val="22"/>
          <w:lang w:val="pl-PL"/>
        </w:rPr>
        <w:t>4.</w:t>
        <w:tab/>
      </w:r>
      <w:r>
        <w:rPr>
          <w:rFonts w:cs="Arial" w:ascii="Arial" w:hAnsi="Arial"/>
          <w:sz w:val="22"/>
          <w:szCs w:val="22"/>
          <w:lang w:val="pl-PL"/>
        </w:rPr>
        <w:t>TRANSPOR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ia ogólne dotyczące transportu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2.</w:t>
        <w:tab/>
        <w:t>Transport materiałów z rozbiórki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apewni sukcesywny odwóz materiałów i gruzu z rozbiórki zgodnie z ustaleniami pkt. 5 niniejszej ST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 xml:space="preserve">Materiały z rozbiórki można przewozić dowolnymi środkami transportu i składować na wyznaczonym miejscu. Środki transportowe należy dostosować do rodzaju przewożonych materiałów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 xml:space="preserve">Materiały przeznaczone do ponownego wykorzystania powinny być przewożone w sposób nie powodujący ich uszkodzenia.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</w:t>
        <w:tab/>
        <w:t>WYKONANIE ROBÓ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sady ogólne wykonywania Robót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rzedstawi Inżynierowi do akceptacji projekt organizacji i harmonogram Robót, uwzględniające warunki w jakich wykonywane będą Roboty związane z rozbiórką elementów dróg, ogrodzeń i przepustów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2.</w:t>
        <w:tab/>
        <w:t>Wykonanie robót rozbiórkowych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 xml:space="preserve">Wszystkie obiekty przewidziane do rozbiórki, a wykonane z elementów możliwych do powtórnego wykorzystania powinny być usuwane bez powodowania zbędnych uszkodzeń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Odzyskane materiały należy przewieźć na bazę materiałową Zamawiającego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ezużyteczne elementy i materiały Wykonawca odwiezie na wysypisko uzgodnione z Inżynierem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lementy i materiały z rozebranych czasowych dróg kołowych (objazdów), będące własnością Wykonawcy powinny być usunięte z Terenu Budow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Ewentualne doły (wykopy) powstałe po rozbiórce elementów dróg, przepustów i ogrodzeń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 D.02.03.01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boty rozbiórkowe można wykonywać mechanicznie lub ręcznie w sposób określony w ST lub przez Inżyniera.</w:t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</w:t>
        <w:tab/>
        <w:t>KONTROLA JAKOŚCI ROBÓ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gólne zasady kontroli jakości Robót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2.</w:t>
        <w:tab/>
        <w:t>Kontrola jakości robót rozbiórkowych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Kontrola jakości robót polega na wizualnej ocenie kompletności ich wykonania oraz sprawdzeniu stopnia uszkodzenia elementów przeznaczonych do powtórnego wykorzystania i pozostającej konstrukcj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Zagęszczenie gruntu wypełniającego ewentualne doły po usuniętych elementach nawierzchni, ogrodzeń i przepustów powinno spełniać odpowiednie wymagania określone w ST D.02.03.01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3091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7.</w:t>
        <w:tab/>
        <w:t>OBMIAR ROBÓ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1.    Wymagania ogólne dotyczące obmiaru Robót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2.  </w:t>
        <w:tab/>
        <w:t>Jednostka obmiarowa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dnostką obmiarową robót związanych z rozbiórką elementów dróg, ogrodzeń i przepustów jest: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m rozebranych krawężników, obrzeży, ścieków, przepustów, barier ochronnych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szt. rozebranych znaków drogowych, wiat przystankowych,</w:t>
      </w:r>
    </w:p>
    <w:p>
      <w:pPr>
        <w:pStyle w:val="Bullet1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pl-PL"/>
        </w:rPr>
        <w:t>1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rozebranych chodników, płyt drogowych, nawierzchni z kostki kamiennej, tablic drogowskazowych, rozebranej posadzki betonowej</w:t>
      </w:r>
    </w:p>
    <w:p>
      <w:pPr>
        <w:pStyle w:val="Bullet1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pl-PL"/>
        </w:rPr>
        <w:t>1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 xml:space="preserve">3 </w:t>
      </w:r>
      <w:r>
        <w:rPr>
          <w:rFonts w:cs="Arial" w:ascii="Arial" w:hAnsi="Arial"/>
          <w:sz w:val="22"/>
          <w:szCs w:val="22"/>
          <w:lang w:val="pl-PL"/>
        </w:rPr>
        <w:t>rozebranej nawierzchni betonowej, nawierzchni i podbudowy z tłucznia kamiennego, nawierzchni asfaltobetonowych, ścian fundamentowych, muru z cegły</w:t>
      </w:r>
    </w:p>
    <w:p>
      <w:pPr>
        <w:pStyle w:val="Bullet1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pl-PL"/>
        </w:rPr>
        <w:t>1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 xml:space="preserve"> wywiezionego gruzu.</w:t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</w:t>
        <w:tab/>
        <w:t>ODBIÓR   ROBÓ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gólne zasady odbioru Robót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2.     Rodzaje odbiorów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boty związane z rozbiórką elementów dróg, ogrodzeń i przepustów podlegają odbiorowi robót zanikających i ulegających zakryciu, który następuje na podstawie wyników pomiarów oraz wizualnej oceny wykonania robót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</w:t>
        <w:tab/>
        <w:t>PODSTAWA PŁATNOŚCI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rFonts w:cs="Arial" w:ascii="Arial" w:hAnsi="Arial"/>
          <w:spacing w:val="-8"/>
          <w:sz w:val="22"/>
          <w:szCs w:val="22"/>
          <w:lang w:val="pl-PL"/>
        </w:rPr>
        <w:t>Ogólne ustalenia dotyczące podstawy płatności</w:t>
      </w:r>
      <w:r>
        <w:rPr>
          <w:rFonts w:cs="Arial" w:ascii="Arial" w:hAnsi="Arial"/>
          <w:sz w:val="22"/>
          <w:szCs w:val="22"/>
          <w:lang w:val="pl-PL"/>
        </w:rPr>
        <w:t xml:space="preserve"> podano w ST D.M.00.00.00 „Wymagania ogólne”.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2.     Cena jednostki obmiarowej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łatność za ilość wykonanych jednostek obmiarowych wymienionych w pkt. 7 należy przejmować na podstawie obmiaru i oceny jakości wykonanych Robót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a wykonania robót obejmuje: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)</w:t>
        <w:tab/>
        <w:t>dla rozbiórki krawężników i obrzeży: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odkopanie krawężników i obrzeży wraz z wyjęciem i oczyszczeniem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erwanie podsypki cementowo-piaskowej i ław fundamentowych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aładunek i wywiezienie materiału z rozbiórki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ównanie podłoża i uporządkowanie terenu rozbió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)</w:t>
        <w:tab/>
        <w:t>dla rozbiórki chodników: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ręczne wyjęcie płyt chodnikowych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sortowanie i pryzmowanie odzyskanych materiałów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erwanie podsypki cementowo-piaskowej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adunek i wywiezienie materiałów z rozbiórki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ównanie podłoża i uporządkowanie terenu rozbió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)</w:t>
        <w:tab/>
        <w:t>dla rozbiórki nawierzchni z płyt betonowych (trylinki), płyt żelbetowych i nawierzchni z kostki kamiennej: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djęcie płyt/kostki z oczyszczeniem i załadunkiem na środki transportowe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ównanie terenu po rozbiórc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)</w:t>
        <w:tab/>
        <w:t>dla rozbiórki posadzek betonowych, warstw nawierzchni betonowych, asfaltobetonowych i podbudowy: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wyznaczenie powierzchni przeznaczonej do rozbiórki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rozkucie, zerwanie lub zdjęcie nawierzchni/pod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ortowanie i pryzmowanie odzyskanych mater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adunek i wywiezienie materiałów z rozbió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ównanie podłoża i uporządkowanie terenu rozbiórki;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)</w:t>
        <w:tab/>
        <w:t>dla rozbiórki znaków drogowych: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demontaż tablic znaków drogowych ze słupków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odkopanie i wydobycie słupków,</w:t>
      </w:r>
    </w:p>
    <w:p>
      <w:pPr>
        <w:pStyle w:val="Bullet1"/>
        <w:ind w:left="906" w:hanging="453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>zasypanie dołów po słupkach z zagęszczeniem do uzyskania I</w:t>
      </w:r>
      <w:r>
        <w:rPr>
          <w:rFonts w:cs="Arial" w:ascii="Arial" w:hAnsi="Arial"/>
          <w:sz w:val="22"/>
          <w:szCs w:val="22"/>
          <w:vertAlign w:val="subscript"/>
          <w:lang w:val="pl-PL"/>
        </w:rPr>
        <w:t>s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rFonts w:cs="Arial" w:ascii="Arial" w:hAnsi="Arial"/>
          <w:sz w:val="22"/>
          <w:szCs w:val="22"/>
          <w:lang w:val="pl-PL"/>
        </w:rPr>
        <w:t>1,00 wg BN</w:t>
        <w:noBreakHyphen/>
        <w:t>77/8931</w:t>
        <w:noBreakHyphen/>
        <w:t>12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aładunek i wywiezienie materiałów z rozbiórki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uporządkowanie terenu rozbiórki,</w:t>
      </w:r>
    </w:p>
    <w:p>
      <w:pPr>
        <w:pStyle w:val="Bullet1"/>
        <w:ind w:left="906" w:hanging="453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Bullet1"/>
        <w:ind w:left="906" w:hanging="453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0.</w:t>
        <w:tab/>
        <w:t>PRZEPISY ZWIĄZANE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46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. 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72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N-77/8931-12</w:t>
            </w:r>
          </w:p>
        </w:tc>
        <w:tc>
          <w:tcPr>
            <w:tcW w:w="6646" w:type="dxa"/>
            <w:tcBorders/>
          </w:tcPr>
          <w:p>
            <w:pPr>
              <w:pStyle w:val="TextBody"/>
              <w:spacing w:before="0" w:after="72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znaczenie wskaźnika zagęszczenia gruntu.</w:t>
            </w:r>
          </w:p>
        </w:tc>
      </w:tr>
    </w:tbl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91" w:gutter="0" w:header="709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16"/>
        <w:szCs w:val="16"/>
        <w:lang w:val="pl-PL"/>
      </w:rPr>
      <w:t>SST D-01.02.04 ROZBIÓRKA ELEMENTÓW DRÓG I ULIC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en-GB"/>
    </w:rPr>
  </w:style>
  <w:style w:type="character" w:styleId="NagwekZnak">
    <w:name w:val="Nagłówek Znak"/>
    <w:basedOn w:val="Domylnaczcionkaakapitu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/>
  <dc:description/>
  <cp:keywords/>
  <dc:language>en-US</dc:language>
  <cp:lastModifiedBy>Asus</cp:lastModifiedBy>
  <dcterms:modified xsi:type="dcterms:W3CDTF">2017-02-03T07:23:00Z</dcterms:modified>
  <cp:revision>4</cp:revision>
  <dc:subject/>
  <dc:title/>
</cp:coreProperties>
</file>