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r.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Jędrzejowskim, ul. 11 Listopada 83, 28-300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 22 51 851, REGON: 2910093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art. 138o ustawy z dnia 29 stycznia 2004r. Prawo zamówień publicznych (tekst jednolity Dz. U. z 2019r. poz. 1843 ze zm.), zwanej dalej ustawą Pzp, o wartości poniżej 750 000 eu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dokumentacji zapytania ofertowego oraz ofertą Wykonawcy stanowiącą Załącznik nr 1 do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tj. Dz. U. z 2020 r. poz. 1041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 sprawie reklamacji usługi pocztowej (t.j. Dz. U. 2019r. poz. 47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 sprawie warunków wykonywania usług powszechnych przez operatora wyznaczonego (tj. Dz.U. z 2020 r. poz. 1026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stawie z dnia 14 czerwca 1960r. Kodeks postępowania administracyjnego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(j.t. Dz. U. z 2020 r. poz. 256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kwietnia 1964 r. Kodeks cywilny( t.j. Dz. U. z 2019 r., poz. 1145 ze zm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stawie z dnia 29 sierpnia 1997 r. Ordynacja podatkow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(t.j. Dz. U. z 2020 r. poz. 1325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dokumentacji zapytania ofertow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strzeg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9 ust. 3a ustawy Pzp Zamawiający wymaga zatrudnienia przez Wykonawcę lub podwykonawcę na podstawie umowy o pracę w rozumieniu ustawy z dnia 26 czerwca 1974r. Kodeks Pracy (tj. Dz. U. z 2020 r. poz. 1320 z późn. zm.) osób wykonujących działalność operacyjną (doręczycieli), o ile mieszczą się one w zakresie art. 22 § 1 Kodeksu Pracy. Przez działalność operacyjną osób realizujących przedmiotowe zamówienie Zamawiający rozumie działalność Wykonawcy związaną z bezpośrednim odbiorem i dostarczaniem przesyłek pocztowych w związku z realizacją przedmiotowego zamówienia, przy czym: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onawca zobowiązuje się do przekazania Zamawiającemu, przed zawarciem umowy oświadczenia, iż osoby, o których mowa w niniejszym ustępie będą zatrudnione na podstawie umowy o pracę (bez ujawniania danych osobowych)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razie jakichkolwiek wątpliwości odnośnie zatrudnienia na umowę o pracę przez Wykonawcę lub podwykonawcę Zamawiający uprawniony jest do powiadomienia właściwego inspektoratu pracy i zwrócenia się o przeprowadzenie przez niego kontroli w tym zakresie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rak oświadczenia, o którym mowa w ust. 5 pkt 2 skutkować może odmową zawarcia przez Zamawiającego umowy, przy czym okoliczność taka traktowana jako przyczyna zawiniona przez Wykonawc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dostarczał przesyłki we własnym zakresie do placówki Wykonawc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świadczenia usługi odbioru przesyłek nadawanych przez Zamawiającego, przemieszczania i dostarczania ich adresatom na obszarze całego kraju i zagranicę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listowych i paczek pocztowych następować będzie w dniu ich odbioru przez Wykonawcę od Zamawiającego, również w przypadku nadawania przesyłki zastrzeżonej do realizacji przez operatora wyznaczonego. W tym przypadku Zamawiający wskaże Wykonawcy, o ile będzie taka potrzeba, przesyłki wymagające wysyłki za pośrednictwem operatora wyznaczonego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 przypadku zastrzeżeń dotyczących odebranych przesyłek pocztowych (nieprawidłowe opakowanie, brak pełnego adresu itp., które spowodują konieczność wyjaśnienia/uzupełnienia przez Zamawiającego, realizacja nadania może nastąpić (nie z winy Wykonawcy) wyjątkowo w dniu następnym lub po całkowitym usunięciu przez nadawcę nieprawidłowości zauważonych podczas przyjmowania przesyłek, w szczególności w przypadku przesyłek, gdzie istotne jest zachowanie terminów wniesienia pism. Na Zamawiającym ciąży również obowiązek właściwego przygotowania przesyłek pocztowych do nadawa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anie przesyłek pocztowych z podaniem ich numeru rejestrowego nadania, odbywać się będzie 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ować placówką nadawczą (punktem obsługi klienta)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nkty odbioru niedoręczonych przesyłek znajdujące się na terenie każdej gminy Powiatu Jędrzejowskiego powinny być czynne minimum 5 dni w tygod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, o którym mowa w ust. 1 płatne będzie z dołu,  za każdy okres miesięczny rozliczeniowy na podstawie wystawionej faktury na wskazane na fakturze konto bankowe Wykonawcy w terminie 21 dni od dnia wystawienia faktury. Wykonawca zobowiązany jest do doręczenia faktury na co najmniej 7 dni przed określonym terminem płatności. W razie niezachowania tego terminu, termin płatności wskazany w fakturze VAT zostanie automatycznie przedłużony o czas opóźnienia. Za dzień zapłaty przyjmuje się dzień uznania rachunku bankowego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zapytania ofert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bywcę</w:t>
      </w:r>
      <w:r>
        <w:rPr>
          <w:rFonts w:cs="Times New Roman" w:ascii="Times New Roman" w:hAnsi="Times New Roman"/>
          <w:sz w:val="24"/>
          <w:szCs w:val="24"/>
        </w:rPr>
        <w:t xml:space="preserve">: Powiat Jędrzejowski, ul. 11 Listopada 83, 28-300 Jędrzejów, nr NIP: 656-22-51-851, </w:t>
      </w:r>
      <w:r>
        <w:rPr>
          <w:rFonts w:cs="Times New Roman" w:ascii="Times New Roman" w:hAnsi="Times New Roman"/>
          <w:b/>
          <w:sz w:val="24"/>
          <w:szCs w:val="24"/>
        </w:rPr>
        <w:t xml:space="preserve">odbiorcą </w:t>
      </w:r>
      <w:r>
        <w:rPr>
          <w:rFonts w:cs="Times New Roman" w:ascii="Times New Roman" w:hAnsi="Times New Roman"/>
          <w:sz w:val="24"/>
          <w:szCs w:val="24"/>
        </w:rPr>
        <w:t>będzie zaś: Starostwo Powiatowe w Jędrzejowie, ul. 11 Listopada 83, 28-300 Jędrzej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  <w:t>od dnia 01.01.2021 roku do dnia 31.12.2022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8 ustawy z dnia 23 listopada 2012r. Prawo pocztowe (tj. Dz. U. z 2020 r. poz. 1041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Kodeksu Cywiln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Wykonawcy, zapytanie ofertowe wraz z 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 - jeden dla każdej Wykonawcy i trzy dla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3:00Z</dcterms:created>
  <dc:creator>Alicja Zys</dc:creator>
  <dc:description/>
  <cp:keywords/>
  <dc:language>en-US</dc:language>
  <cp:lastModifiedBy>Justin Mlynczak</cp:lastModifiedBy>
  <cp:lastPrinted>2018-12-04T14:36:00Z</cp:lastPrinted>
  <dcterms:modified xsi:type="dcterms:W3CDTF">2020-09-27T19:27:00Z</dcterms:modified>
  <cp:revision>11</cp:revision>
  <dc:subject/>
  <dc:title>Załącznik nr 7</dc:title>
</cp:coreProperties>
</file>