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Zakup urządzeń drukujących oraz sprzętu komputerowego wraz z oprogramowaniem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dla Starostwa Powiatowego w 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5-30T09:17:00Z</cp:lastPrinted>
  <dcterms:modified xsi:type="dcterms:W3CDTF">2020-11-20T08:54:00Z</dcterms:modified>
  <cp:revision>21</cp:revision>
  <dc:subject/>
  <dc:title/>
</cp:coreProperties>
</file>