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7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  <w:br/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niezaleganiu z podatkami i opłatami lokalnymi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 okresie od 04 stycznia 2020 roku do dnia 31 grudnia 2020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legam/y z opłacaniem podatków i opłat lokalnych, o których mowa w ustawie z dnia 12 stycznia 1991 r. o podatkach i opłatach lokalnych (tj. Dz. U. z 2019r. poz. 1170 z późn. zm.).</w:t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Nr sprawy:..........................</w:t>
    </w:r>
  </w:p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Zamawiający: Dom Pomocy Społecznej w Mnichowie, Mnichów 135, 28-300 Jędrzejów</w:t>
    </w:r>
  </w:p>
  <w:p>
    <w:pPr>
      <w:pStyle w:val="Head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>Przetarg nieograniczony na realizację zadania pn.: Utwardzenie placu kostką brukową na terenie Domu Pomocy Społecznej w Mni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5:00Z</dcterms:created>
  <dc:creator>urszula miernik</dc:creator>
  <dc:description/>
  <dc:language>en-US</dc:language>
  <cp:lastModifiedBy/>
  <cp:lastPrinted>1995-11-21T17:41:00Z</cp:lastPrinted>
  <dcterms:modified xsi:type="dcterms:W3CDTF">2020-11-18T12:32:37Z</dcterms:modified>
  <cp:revision>4</cp:revision>
  <dc:subject/>
  <dc:title>Specyfikacja Istotnych Warunków Zamówienia</dc:title>
</cp:coreProperties>
</file>