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Imielno, Oksa, Małogoszcz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</w:rPr>
      </w:pPr>
      <w:bookmarkStart w:id="0" w:name="_Hlk50013015"/>
      <w:r>
        <w:rPr>
          <w:rFonts w:cs="Verdana" w:ascii="Verdana" w:hAnsi="Verdana"/>
          <w:bCs/>
          <w:iCs/>
        </w:rPr>
        <w:t>Część 3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>Przebudowa drogi powiatowej  nr 0152T Tyniec-Oksa-Podlesie-Mieronice-Miąsowa polegająca na wykonaniu chodnika w miejscowości Mieronice od km 21+479 do km 21+545 oraz 22+000 do km 22+310, długości 376 mb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18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2 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2-15T11:29:00Z</cp:lastPrinted>
  <dcterms:modified xsi:type="dcterms:W3CDTF">2021-03-29T05:58:00Z</dcterms:modified>
  <cp:revision>158</cp:revision>
  <dc:subject/>
  <dc:title> </dc:title>
</cp:coreProperties>
</file>