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4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>Przebudowa drogi powiatowej  Nr 0155T Brzegi - Sobków - Lipa polegająca na wykonaniu chodnika w m. Chomentów  od km 11+280 do km 11+400,  długości 120 mb</w: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shd w:fill="FFFFFF" w:val="clear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5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5:00Z</dcterms:modified>
  <cp:revision>159</cp:revision>
  <dc:subject/>
  <dc:title> </dc:title>
</cp:coreProperties>
</file>