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5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 xml:space="preserve">Przebudowa drogi powiatowej  Nr 0155T Brzegi - Sobków - Lipa polegająca na wykonaniu chodnika w m. Lipa  od km 16+555 do km 16+700,  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długości 145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1 0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5:00Z</dcterms:modified>
  <cp:revision>161</cp:revision>
  <dc:subject/>
  <dc:title> </dc:title>
</cp:coreProperties>
</file>