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6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57T Chomentów - Korytnica - Rębów polegająca na wykonaniu chodnika w m. Korytnica  od km 2+765 do km 3+020,  długości 255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5:00Z</dcterms:modified>
  <cp:revision>162</cp:revision>
  <dc:subject/>
  <dc:title> </dc:title>
</cp:coreProperties>
</file>