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2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52T Tyniec - Oksa - Mieronice - Miąsowa polegająca na wykonaniu chodnika w m. Miąsowa  od km 34+083 do km 34+235,  długości 152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 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4:00Z</dcterms:modified>
  <cp:revision>157</cp:revision>
  <dc:subject/>
  <dc:title> </dc:title>
</cp:coreProperties>
</file>