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-06.04.01 ROWY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. Wstęp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1.1. Przedmiot SST. </w:t>
      </w:r>
    </w:p>
    <w:p>
      <w:pPr>
        <w:pStyle w:val="Normal"/>
        <w:tabs>
          <w:tab w:val="clear" w:pos="708"/>
          <w:tab w:val="left" w:pos="6705" w:leader="none"/>
        </w:tabs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zedmiotem niniejszej SST są wymagania dotyczące wykonania  i odbioru robót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emontowych i utrzymaniowych w obrębie rowów na zadaniu: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22225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3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SST jest stosowana jako dokument przetargowy i kontraktowy przy zlecaniu i realizacj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obót wymienionych w pkt. 1.1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Ustalenia zawarte w niniejszej specyfikacji mają zastosowanie przy wykonywaniu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czyszczenia rowów – zakres zgodny z przedmiarem robót.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kreślenia podane w niniejszej SST są zgodne z obowiązującymi polskimi normami i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efinicjami podanymi w D-M-00.00.00 "Wymagania ogólne"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ykonawca robót jest odpowiedzialny za jakość wykonanych robót oraz za ich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godność z dokumentacją projektową, SST oraz  poleceniami Inspektora Nadzoru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2. Materiały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ie występują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3. Sprzę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Sprzęt powinien odpowiadać pod względem typów i ilości wymaganiom  określonym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w D-M-00.00.00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kikolwiek sprzęt, maszyny, urządzenia i narzędzia nie gwarantujące zachowania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magań jakościowych, zostaną przez Inspektora Nadzoru zdyskwalifikowane i nie będą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opuszczone do robót.                               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o wykonania robót należy używać następujący sprzęt: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koparki o szerokości łyżki dostosowanej do szerokości dna rowu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spycharki lemieszowe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równiarki samojezdne lub przyczepne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lub inny sprzęt zaakceptowany przez Inspektora Nadzoru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4. Transpor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ransport powinien odpowiadać wymaganiom podanym w D-M-00.00.00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eriały pochodzące z oczyszczenia rowów należy przewozić dowolnymi środkam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ransportu na miejsce wskazane przez Inspektora Nadzoru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5. Wykonanie robó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gólne warunki wykonania robót podano w D-M-00.00.00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5.1. Roboty przygotowawcze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ykonawca zobowiązany jest do wykonania robót przygotowawczych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bejmujących: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usunięcie krzewów znajdujących się w obrębie rowu,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- ewentualne zdjęcie darni i elementów umocnienia rowów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np. bruku, elementów prefabrykowanych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oboty te powinny być wykonane zgodnie z odpowiednimi asortymentowymi SST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5.2. Oczyszczenie rowu z namułu i zanieczyszczeń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sz w:val="22"/>
          <w:szCs w:val="22"/>
        </w:rPr>
        <w:t>Wykonawca starannie oczyści rowy z namułu i innych zanieczyszczeń stałych.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ydobyte materiały należy jak najszybciej wywieźć poza  obręb drogi i rozplantować,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sz w:val="22"/>
          <w:szCs w:val="22"/>
        </w:rPr>
        <w:t>zgodnie z ustawą o odpadach (pkt 10), aby namuł nie mógł się ponownie przedostać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sz w:val="22"/>
          <w:szCs w:val="22"/>
        </w:rPr>
        <w:t>do oczyszczonego rowu.</w:t>
      </w:r>
    </w:p>
    <w:p>
      <w:pPr>
        <w:pStyle w:val="Normal"/>
        <w:spacing w:lineRule="atLeast" w:line="120"/>
        <w:rPr/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5.3. Nadanie rowom odpowiedniego kształtu i spadków podłużnych  dna row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>Rowy po czyszczeniu powinny mieć głębokość i szerokość dna oraz spadek podłużny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sz w:val="22"/>
          <w:szCs w:val="22"/>
        </w:rPr>
        <w:t xml:space="preserve">zgodny z dokumentacją projektową.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W tym celu należy pogłębić rów i wyprofilować dno i skarpy rowu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gólne zasady kontroli jakości robót podano w SST D-M-00.00.00. „Wymagania ogólne”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ontrola obejmuje: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ocenę wizualną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sprawdzenie wykonania robót przygotowawczych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sprawdzenie kompletności robót związanych z oczyszczeniem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sprawdzenie poprzez pomiar kształtu rowów, równości powierzchni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na i skarp oraz spadku podłużnego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 xml:space="preserve">- sprawdzenie zgodności robót z dokumentacją, SST i poleceniami Inspektora Nadzoru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zerokość dna i głębokość rowu - należy sprawdzać co najmniej jeden raz na każdy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hektometr; dopuszczalne odchyłki </w:t>
      </w:r>
      <w:r>
        <w:rPr>
          <w:rFonts w:cs="Arial" w:ascii="Arial" w:hAnsi="Arial"/>
          <w:position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±</w:t>
      </w:r>
      <w:r>
        <w:rPr>
          <w:rFonts w:cs="Arial" w:ascii="Arial" w:hAnsi="Arial"/>
          <w:position w:val="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 cm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wierzchnia skarp - należy sprawdzać co najmniej jeden raz na każdy hektometr;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świt pomiędzy skarpą a szablonem nie  powinien przekraczać 3 cm.</w:t>
      </w:r>
    </w:p>
    <w:p>
      <w:pPr>
        <w:pStyle w:val="Heading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chylenie podłużne rowu - należy sprawdzać co najmniej jeden raz na każdy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 km drogi; dopuszczalne odchyłki  ± 0,5 %, z tym, że woda nie powinna stać w rowie.</w:t>
      </w:r>
      <w:r>
        <w:rPr>
          <w:rFonts w:cs="Arial" w:ascii="Arial" w:hAnsi="Arial"/>
          <w:b/>
          <w:position w:val="6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7. Obmiar robót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ednostką obmiarową jest 1 m oczyszczonego i naprawionego rowu zgodnie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 dokumentacją projektową i pomiarem w terenie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8. Odbiór robót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gólne zasady odbioru podano w D-M-00.00.00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oboty związane z renowacją rowów podlegają odbiorowi końcowemu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bioru dokonuje się na podstawie oceny jakości robót i pomiarów  kontrolnych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9. Podstawa płatności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łatność za 1 m oczyszczonego i naprawionego rowu przyjmuje się zgodnie z obmiarem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 oceną jakości wykonanych robót.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oznakowanie robót,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roboty przygotowawcze,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oczyszczenie rowu z namułu i zanieczyszczeń,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pogłębienie rowu, wyprofilowanie dna i skarp,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odwiezienie urobku na wskazane miejsce i rozplantowanie,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pomiary kontrolne. 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0. Przepisy związan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PN-S-02204        -  Drogi samochodowe. Odwodnienie dróg. 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Rozporządzenie Ministrów Transportu i Gospodarki Morskiej oraz  Spraw             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ewnętrznych i Administracji z dnia 31 lipca 2002 r. w sprawie znaków i sygnałów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rogowych (Dz. U. Nr 170 poz. 1393).</w:t>
      </w:r>
    </w:p>
    <w:p>
      <w:pPr>
        <w:pStyle w:val="Normal"/>
        <w:spacing w:lineRule="atLeast" w:line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Rozporządzenia Ministra Transportu i Gospodarki Morskiej z dnia 23 września 2003 r.</w:t>
      </w:r>
    </w:p>
    <w:p>
      <w:pPr>
        <w:pStyle w:val="Normal"/>
        <w:spacing w:lineRule="atLeast" w:line="120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sprawie szczegółowych warunków zarządzania ruchem na drogach oraz</w:t>
      </w:r>
    </w:p>
    <w:p>
      <w:pPr>
        <w:pStyle w:val="Normal"/>
        <w:spacing w:lineRule="atLeast" w:line="120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konywania nadzoru na tym zarządzaniem (Dz.U. nr 177 poz. 1729).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Rozporządzenie Ministra Infrastruktury z dnia 3 lipca 2003 roku w sprawie 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zczegółowych warunków technicznych dla znaków i sygnałów drogowych oraz  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rządzeń bezpieczeństwa ruchu drogowego i warunków ich umieszczania na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rogach (Dz.U. nr 220 poz.2181)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Ustawa z dnia 27 kwietnia 2001 roku Prawo ochrony środowiska (Dz. U. nr 132 poz.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622 z późn. zm.)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Ustawa z dnia 27 kwietnia 2001 roku o odpadach (Dz.U. nr 62 poz. 628 z późn. zm.)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Ustawa o utrzymaniu czystości i porządku w gminach (Dz.U. Nr 132 poz. 622, z 1996    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óźn. zm.).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 uchwały rad gmin w sprawie j.w.</w:t>
      </w:r>
    </w:p>
    <w:p>
      <w:pPr>
        <w:pStyle w:val="Normal"/>
        <w:spacing w:lineRule="atLeast" w:line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Rozporządzenie MTiGM z dnia 2 marca 1999 w sprawie warunków technicznych, 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jakim powinny odpowiadać drogi publiczne i ich usytuowanie (Dz.U. Nr 43 z 1999</w:t>
      </w:r>
    </w:p>
    <w:p>
      <w:pPr>
        <w:pStyle w:val="Normal"/>
        <w:spacing w:lineRule="atLeast" w:line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z. 430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6.04.01 ROWY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Endnote">
    <w:name w:val="End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47:00Z</dcterms:created>
  <dc:creator/>
  <dc:description/>
  <cp:keywords/>
  <dc:language>en-US</dc:language>
  <cp:lastModifiedBy>Asus</cp:lastModifiedBy>
  <cp:lastPrinted>2012-01-15T22:54:00Z</cp:lastPrinted>
  <dcterms:modified xsi:type="dcterms:W3CDTF">2017-02-02T23:28:00Z</dcterms:modified>
  <cp:revision>3</cp:revision>
  <dc:subject/>
  <dc:title>      </dc:title>
</cp:coreProperties>
</file>