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-04.01.01    KORYTO WRAZ Z PROFILOWANIEM I ZAGĘSZCZANIEM PODŁOŻA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stęp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Przedmiot SS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są wymagania dotyczące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nia i odbioru  robót związanych z wykonaniem koryta wraz z profilowaniem i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gęszczeniem podłoża na zadaniu: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16510</wp:posOffset>
                </wp:positionV>
                <wp:extent cx="56959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3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akres stosowania SS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ST stanowi dokument przetargowy i kontraktowy przy zlecaniu  i realizacji robót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ienionych w pkt. 1.1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Zakres robot objętych SS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Ustalenia zawarte w niniejszej specyfikacji mają zastosowanie  przy wykonywaniu koryt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raz z zagęszczeniem i profilowaniem – zakres zgodny z przedmiarem robót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kreślenia są zgodne z obowiązującymi odpowiednimi polskimi normami i definicjam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danymi w SST D-M-00.00.0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 Ogólne wymagania dotyczące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robót jest odpowiedzialny za jakość wykonanych  robót oraz za ich zgodność z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kumentacją projektową, SST i  poleceniami Inżynier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ie występują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gólne wymagania dotyczące sprzętu podano w SST D-M-00.00.0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 wykonania koryta należy stosować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sprzęt mechaniczny dostosowany do szerokości profilowanego koryta (równiarki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amojezdne, spycharki uniwersalne)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drobny sprzęt ręczny do profilowania ręcznego, w miejscach gdzie inny sprzęt nie może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ieć zastosowania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walce statyczne dostosowane do wielkości zagęszczonej powierzchni oraz ubijaki        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echaniczne do zastosowania w miejscach trudno dostępnych dla innego sprzęt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lub inny sprzęt zaakceptowany przez Inżynier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ikolwiek sprzęt, maszyny, urządzenia nie gwarantujące zachowania wymagań   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akościowych robót lub nie będące w dobrym stanie technicznym, zostaną przez Inspektor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dzoru zdyskwalifikowane i nie dopuszczone do robó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odzaj, typ i ilość sprzętu powinny być zaakceptowane przez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eżeli grunt uzyskany przy wykonywaniu koryta przeznaczony jest na odkład, to może być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n wywożony dowolnymi środkami transportu zaakceptowanymi przez Inspektora Nadzoru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1. Zasady ogólne wykonywania robót.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gólne zasady wykonywania robót podano w SST D-M-00.00.00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może przystąpić do wykonania koryta dopiero po zakończeniu i odebraniu 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z Inspektora Nadzoru robót przygotowawczych oraz wszystkich robót związanych z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niem elementów  odwodnienia i instalacji urządzeń podziemnych w korpusi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iemnym a zarazem  bezpośrednio przed rozpoczęciem wykonania warstw nawierzchni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 wykonanym korycie oraz po wyprofilowanym i zagęszczonym podłożu nie moż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dbywać się ruch budowlany inny niż ruch bezpośrednio związany z wykonaniem pierwszej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arstwy nawierzchni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przedstawi Inspektorowi Nadzoru do akceptacji projekt organizacji 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harmonogram robót,  uwzględniające wszystkie warunki w jakich  będą wykonywane roboty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wiązane z   wykonaniem oraz profilowaniem  i zagęszczeniem koryta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Wyznaczenie koryt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tyczenie koryta powinno być zgodne z dokumentacją projektową i tolerancjam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kreślonymi w niniejszej SST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ofil koryta powinien być wyznaczony za pomocą palików i szpilek odpowiedni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mocowanych i utrzymywanych w czasie robó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ozmieszczenie palików, ustawionych w rzędach równoległych do osi drogi, powinn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możliwiać naciągnięcie sznurków lub linek do wytyczenia robót w odstępach ni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iększych niż co 10 m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 Wykonanie koryt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odzaj sprzętu należy dostosować do rodzaju gruntu w którym prowadzone są roboty i d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trudności jego odspojenia. W przypadku gruntów spoistych należy stosować spychark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niwersalne oraz cięższe typy równiarek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ęczne wykonanie koryta należy stosować w przypadku gdy np. zbyt mała szerokość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oryta nie pozwala na zastosowanie maszyn lub zakres robót jest mały - za zgodą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Grunt odspojony w czasie wykonywania koryta powinien być wykorzystany w robotach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iemnych lub w inny sposób zagospodarowany zgodnie z zaleceniami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4. Profilowanie podłoż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 przystąpieniem do profilowania, podłoże powinno być oczyszczone ze wszystkich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nieczyszczeń. Należy usunąć błoto i grunt, który uległ nadmiernemu zawilgoceniu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stępnie należy profilować podłoże do spadków poprzecznych i podłużnych zgodnie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 dokumentacją projektową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leca się, aby rzędne terenu przed profilowaniem były o co najmniej 5 cm wyższe od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ojektowanych.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 przystąpieniem do profilowania oczyszczonego podłoża należy jego powierzchnię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ogęścić 3 - 4 przejściami średniego walca  stalowego lub gładkiego lub inny sposób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akceptowany przez Inspektora Nadzoru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 mechanicznego profilowania podłoża należy używać sprzętu zaakceptowanego przez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5. Zagęszczanie podłoża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ezpośrednio po profilowaniu należy podłoże zagęścić walcami gładkimi stalowymi lub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bijakami mechanicznymi w miejscach dla innego sprzętu trudno dostępnych, lub innym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przętem zaakceptowanym przez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gęszczenie podłoża należy kontrolować poprzez badanie wskaźników zagęszczeni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godnie z BN-77/8931-12. Minimalne wartości wskaźników zagęszczenia podano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Tablicy 1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ilgotność gruntu podczas zagęszczania nie powinna różnić się od wilgotności optymalnej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 więcej niż -20 %, +10 %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blica 1.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Minimalne wartości wskaźników zagęszczenia podłoża [ Is ]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43"/>
        <w:gridCol w:w="1843"/>
        <w:gridCol w:w="198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fa korpusu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Minimalna wartość Is dla dróg:</w:t>
            </w:r>
          </w:p>
        </w:tc>
      </w:tr>
      <w:tr>
        <w:trPr>
          <w:trHeight w:val="56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dróg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22"/>
                <w:szCs w:val="22"/>
              </w:rPr>
              <w:t>ekspres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3-KR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1-KR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a warstwa o grubości 20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głębokości od 20 do 50 cm od powierzchni terenu lub robót ziem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</w:tbl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przypadku, gdy materiał tworzący podłoże uniemożliwia przeprowadzenie badania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gęszczenia za pomocą oznaczenia wskaźników zagęszczenia [Is], kontrolę zagęszczenia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leży oprzeć na metodzie obciążeń płytowych. Należy określić pierwotny i wtórny moduł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dkształcenia podłoża wg. PN-S-02205 oraz obliczyć wskaźnik odkształcenia Io ze wzoru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winien być spełniony warunek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Io =  -----                            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1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którym:   E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– pierwotny moduł odkształcenia oznaczony w pierwszym obciążeniu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badanego podłoża w korycie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– wtórny moduł odkształcenia oznaczony w powtórnym obciążeniu badanego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podłoża w korycie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cena zagęszczenia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kaźnik odkształcenia Io nie powinien być większy niż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żwirów, pospółek i piasków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600" w:hanging="0"/>
        <w:rPr/>
      </w:pPr>
      <w:r>
        <w:rPr>
          <w:rFonts w:cs="Arial" w:ascii="Arial" w:hAnsi="Arial"/>
          <w:sz w:val="22"/>
          <w:szCs w:val="22"/>
        </w:rPr>
        <w:t xml:space="preserve">- przy wymaganej wartości  Is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rFonts w:cs="Arial" w:ascii="Arial" w:hAnsi="Arial"/>
          <w:sz w:val="22"/>
          <w:szCs w:val="22"/>
        </w:rPr>
        <w:t xml:space="preserve">  1,00    - 2,2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 wymaganej wartości  Is &lt;  1,00    - 2,5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la gruntów drobnoziarnistych o równomiernym uziarnieniu (pyłów, glin, glin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lastych, glin zwięzłych, iłów)  - 2,0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gruntów różnoziarnistych (żwirów gliniastych, pospółek gliniastych, pyłów piaszczystych, piasków gliniastych, glin piaszczystych, glin piaszczystych zwięzłych) – 3,0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la narzutów kamiennych, rumoszy – 4,0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/>
      </w:pPr>
      <w:r>
        <w:rPr>
          <w:rFonts w:cs="Arial" w:ascii="Arial" w:hAnsi="Arial"/>
          <w:sz w:val="22"/>
          <w:szCs w:val="22"/>
        </w:rPr>
        <w:t>Jeżeli wartości wskaźnika Is lub Io nie mogą być osiągnięte przez bezpośrednie zagęszczenie gruntów rodzimych, to należy podjąć środki w celu ulepszenia gruntu podłoża, umożliwiającego uzyskanie wymaganych wartości Is lub Io. Możliwe do zastosowania środki</w:t>
      </w:r>
    </w:p>
    <w:p>
      <w:pPr>
        <w:pStyle w:val="Zwykytekst"/>
        <w:ind w:left="240" w:hanging="0"/>
        <w:rPr/>
      </w:pPr>
      <w:r>
        <w:rPr>
          <w:rFonts w:cs="Arial" w:ascii="Arial" w:hAnsi="Arial"/>
          <w:sz w:val="22"/>
          <w:szCs w:val="22"/>
        </w:rPr>
        <w:t>proponuje Wykonawca i przedstawia do akceptacji Inspektora Nadzoru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cena nośności podłoża w korycie.</w:t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ceny nośności podłoża w korycie dokonuje się na podstawie pomiaru wtórnego modułu  </w:t>
      </w:r>
    </w:p>
    <w:p>
      <w:pPr>
        <w:pStyle w:val="Zwykytekst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kształcenia  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 za  pomocą  obciążenia  statycznego  płytą  o  średnicy  300 mm 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g. PN-S-02205.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e wartości wtórnych modułów odkształcenia podaje Tablica 2.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ica 2.</w:t>
      </w:r>
    </w:p>
    <w:p>
      <w:pPr>
        <w:pStyle w:val="Zwykytekst"/>
        <w:ind w:left="2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Minimalne wartości wtórnych modułów odkształcenia E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w podłożu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koryta, w MPa.</w:t>
      </w:r>
    </w:p>
    <w:p>
      <w:pPr>
        <w:pStyle w:val="Zwykytekst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694"/>
        <w:gridCol w:w="2693"/>
      </w:tblGrid>
      <w:tr>
        <w:trPr>
          <w:cantSplit w:val="true"/>
        </w:trPr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Minimalny moduł wtórny 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, MPa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róg ekspres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róg 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3-KR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dróg o ruchu</w:t>
            </w:r>
          </w:p>
          <w:p>
            <w:pPr>
              <w:pStyle w:val="Zwykyteks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1-KR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6. Utrzymanie koryta.</w:t>
      </w:r>
    </w:p>
    <w:p>
      <w:pPr>
        <w:pStyle w:val="Zwykytekst"/>
        <w:ind w:left="24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dłoże po wyprofilowaniu i zagęszczeniu powinno być utrzymane w dobrym stanie do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zasu rozpoczęcia wykonywania podbudowy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Ogólne zasady kontroli jakości robót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gólne zasady kontroli jakości robót podano w ST D-M-00.00.00. „Wymagania ogólne”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 czasie wykonywania robót Wykonawca powinien prowadzić systematycznie badania 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omiary kontrolne w zakresie i z częstotliwością gwarantującą spełnienie wymagań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otyczących jakości robót lecz nie rzadziej niż podaje niniejsza SST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niki badań i pomiarów kontrolnych należy wpisywać do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dziennika laboratoryjnego Wykonawcy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Dziennika Budowy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protokołów odbioru robót zanikających lub ulegających zakryciu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Inspektor Nadzoru i laboratorium Zamawiającego mogą pobierać próbki oraz wykonywać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badania i pomiary kontrolne niezależnie od badań i pomiarów Wykonawcy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Jeżeli wyniki badań wykażą, że wyniki badań Wykonawcy są niewiarygodne, Inspektor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dzoru może  oprzeć się przy ocenie jakości robot na badaniach laboratorium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 Badania w czasie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1. Częstotliwość oraz zakres badań i pomiarów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Częstotliwość oraz zakres badań i pomiarów dotyczących cech geometrycznych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 zagęszczenia podłoża w korycie podaje tablica 3.         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ica 3.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</w:t>
      </w:r>
      <w:r>
        <w:rPr>
          <w:rFonts w:cs="Arial" w:ascii="Arial" w:hAnsi="Arial"/>
          <w:b w:val="false"/>
          <w:sz w:val="22"/>
          <w:szCs w:val="22"/>
        </w:rPr>
        <w:t>Częstotliwość oraz zakres badań i pomiarów koryta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</w:t>
            </w:r>
          </w:p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ań i pomiar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koryt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50 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ść podłuż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50 m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ść poprzeczn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 50 m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adki poprzeczne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50 m na odcinkach prostych i co najmniej w 5 miejscach na odcinkach łukowat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ędne wysokościow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wszystkich hektometrach oraz na łukach pionow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ęszczenie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/ oznaczenie za pomocą wskaźnika zgęszczeni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/oznaczenie metodą obciążeń płytowy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badanie na 6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1 badanie na 20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gruntu w podłoż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 na każdej dziennej działce roboczej</w:t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2. Szerokość koryta (profilowanego podłoża)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zerokość koryta i profilowanego podłoża nie może się  różnić od szerokości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ojektowanej o więcej  niż 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rFonts w:cs="Arial" w:ascii="Arial" w:hAnsi="Arial"/>
          <w:sz w:val="22"/>
          <w:szCs w:val="22"/>
        </w:rPr>
        <w:t xml:space="preserve"> 5 cm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3. Równość koryta  (profilowanego podłoża)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Równość podłoża w profilu podłużnym i poprzecznym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Nierówności podłużne koryta i profilowanego podłoża należy mierzyć 4 metrową łatą,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zgodnie z normą BN-68/8931-04 .</w:t>
      </w:r>
    </w:p>
    <w:p>
      <w:pPr>
        <w:pStyle w:val="Normal"/>
        <w:spacing w:lineRule="atLeast" w:line="1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Nierówności nie mogą  przekraczać 20 mm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4. Spadki poprzeczne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Spadki poprzeczne koryta i profilowanego podłoża  powinny być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zgodne z dokumentacją projektową z tolerancją  ± 0,5 %.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5. Rzędne wysokościowe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Różnice pomiędzy rzędnymi wysokościowymi koryta lub wyprofilowanego podłoża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i rzędnymi projektowanymi nie powinny przekraczać +1 cm i -2 cm. </w:t>
      </w:r>
    </w:p>
    <w:p>
      <w:pPr>
        <w:pStyle w:val="Normal"/>
        <w:spacing w:lineRule="atLeast" w:line="1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2.6. Zagęszczenie i nośność. </w:t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Wskaźnik zagęszczenia koryta  i wyprofilowanego podłoż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kreślony wg.PN-S-02205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ie powinien być mniejszy od  podanego w Tablicy 1.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Jeżeli jako kryterium dobrego zagęszczenia stosuje się  porównanie  wartości modułów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odkształcenia, to wartość stosunku wtórnego do pierwotnego modułu odkształcenia, [Io]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kreślonych zgodnie z normą PN-S-02205, nie powinien  być większy od wartości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odanych w pkt. 5.5.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Wilgotność gruntu  podłoża powinna być równa wilgotności optymalnej z tolerancją od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20 % do +10 %. Wilgotność zagęszczonego gruntu w podłożu należy badać co  </w:t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jmniej 1 raz na każdej dziennej działce roboczej.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20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ośność: wtórny moduł odkształcenia 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nie powinien być mniejszy od wartości 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odanych w Tablicy 2.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adania zagęszczenia i nośności należy wykonywać z częstotliwością podaną w</w:t>
      </w:r>
    </w:p>
    <w:p>
      <w:pPr>
        <w:pStyle w:val="Normal"/>
        <w:spacing w:lineRule="atLeast" w:line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Tablicy 3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dnostką obmiarową jest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koryta po wyprofilowaniu i zagęszczeniu zgodnie z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okumentacją projektową i obmiarem w terenie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gólne zasady odbioru podano w SST D-M-00.00.00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ór wyprofilowanego i zagęszczonego koryta dokonywany jest na zasadach odbioru robót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nikających i ulegających zakryciu i powinien być przeprowadzony w czasie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żliwiającym wykonanie ewentualnych napraw bez hamowania postępu robót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a zgłasza Inspektorowi Nadzoru do odbioru wykonane roboty, a do odbioru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stawia  zestawienia wszystkich wyników badań i pomiarów z bieżącej kontroli robót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dbioru dokonuje Inspektor Nadzoru na podstawie wyników badań i pomiarów Wykonawcy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 lub na podstawie badań i pomiarów laboratorium Zamawiającego) oraz na podstawie oceny  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izualnej.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czasie odbioru Inspektor Nadzoru może polecić wykonanie dodatkowych badań, gdy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akres lub częstotliwość badań Wykonawcy są niezgodne z wymaganiami SST (koszty tych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badań  ponosi Wykonawca)  lub gdy istnieją  jakiekolwiek wątpliwości co do jakości robót lub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rzetelności badań Wykonawcy (koszty tych badań ponosi Wykonawca). Roboty uznaje się za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ne zgodnie z dokumentacją projektową, SST i  wymaganiami Zamawiającego jeżeli </w:t>
      </w:r>
    </w:p>
    <w:p>
      <w:pPr>
        <w:pStyle w:val="Zwykyteks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szystkie pomiary i badania z zachowaniem tolerancji wg. SST, dały pozytywne wyniki.</w:t>
      </w:r>
    </w:p>
    <w:p>
      <w:pPr>
        <w:pStyle w:val="Zwykyteks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.</w:t>
      </w:r>
    </w:p>
    <w:p>
      <w:pPr>
        <w:pStyle w:val="Zwykyteks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łatność za metr kwadratowy wykonanego koryta należy przyjmować zgodnie z obmiarem i 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ceną jakości robót, na podstawie badań laboratoryjnych i pomiarów kontrolnych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ena wykonania robót obejmuje: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 roboty przygotowawcze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pojenie gruntu z przerzutem na pobocze i rozplantowaniem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adunek nadmiaru odspojonego gruntu na środki transportowe i odwiezienie na odkład lub nasyp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wanie dna koryta lub podłoża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enie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koryta lub podłoża,</w:t>
      </w:r>
    </w:p>
    <w:p>
      <w:pPr>
        <w:pStyle w:val="Zwykyteks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 pomiarów i badań laboratoryjnych, wymaganych w specyfikacji</w:t>
      </w:r>
    </w:p>
    <w:p>
      <w:pPr>
        <w:pStyle w:val="Zwykytekst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znej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Przepisy związane.</w:t>
      </w:r>
    </w:p>
    <w:p>
      <w:pPr>
        <w:pStyle w:val="Zwykytekst"/>
        <w:ind w:left="2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N-88/B-04481  "Grunty budowlane. Badania próbek gruntu".        </w:t>
      </w:r>
    </w:p>
    <w:p>
      <w:pPr>
        <w:pStyle w:val="Zwykytekst"/>
        <w:ind w:left="60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Zwykytek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N-70/8931-12  "Oznaczanie wskaźnika zagęszczenia gruntu"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S-02205        "Drogi samochodowe. Roboty ziemne. Wymagania i badania".</w:t>
      </w:r>
    </w:p>
    <w:p>
      <w:pPr>
        <w:pStyle w:val="Zwyk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4.   BN-68/8931-04  "Pomiar równości nawierzchni łatą i planografem"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16"/>
        <w:szCs w:val="16"/>
      </w:rPr>
      <w:t>SST D-04.01.01  KORYTO WRAZ Z PROFILOWANIEM I ZAGĘSZCZANIEM PODŁOŻ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basedOn w:val="Domylnaczcionkaakapitu"/>
    <w:qFormat/>
    <w:rPr>
      <w:b/>
      <w:bCs/>
      <w:i/>
      <w:iCs/>
      <w:sz w:val="24"/>
      <w:szCs w:val="24"/>
      <w:u w:val="single"/>
    </w:rPr>
  </w:style>
  <w:style w:type="character" w:styleId="TekstpodstawowyZnak">
    <w:name w:val="Tekst podstawowy Znak"/>
    <w:basedOn w:val="Domylnaczcionkaakapitu"/>
    <w:qFormat/>
    <w:rPr>
      <w:b/>
      <w:sz w:val="24"/>
      <w:szCs w:val="24"/>
    </w:rPr>
  </w:style>
  <w:style w:type="character" w:styleId="Tekstpodstawowy2Znak">
    <w:name w:val="Tekst podstawowy 2 Znak"/>
    <w:basedOn w:val="Domylnaczcionkaakapitu"/>
    <w:qFormat/>
    <w:rPr>
      <w:b/>
      <w:sz w:val="24"/>
      <w:szCs w:val="24"/>
    </w:rPr>
  </w:style>
  <w:style w:type="character" w:styleId="Tekstpodstawowy3Znak">
    <w:name w:val="Tekst podstawowy 3 Znak"/>
    <w:basedOn w:val="Domylnaczcionkaakapitu"/>
    <w:qFormat/>
    <w:rPr>
      <w:i/>
      <w:iCs/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8"/>
      <w:szCs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37:00Z</dcterms:created>
  <dc:creator>Użytkownik</dc:creator>
  <dc:description/>
  <cp:keywords/>
  <dc:language>en-US</dc:language>
  <cp:lastModifiedBy>Asus</cp:lastModifiedBy>
  <cp:lastPrinted>2012-03-30T14:13:00Z</cp:lastPrinted>
  <dcterms:modified xsi:type="dcterms:W3CDTF">2017-02-02T23:26:00Z</dcterms:modified>
  <cp:revision>3</cp:revision>
  <dc:subject/>
  <dc:title>      </dc:title>
</cp:coreProperties>
</file>