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  <w:t>Znak sprawy: OKSO.272.6.2021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1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2" w:name="_Hlk40342004"/>
      <w:bookmarkEnd w:id="2"/>
      <w:r>
        <w:rPr>
          <w:rFonts w:cs="Cambria" w:ascii="Cambria" w:hAnsi="Cambria"/>
          <w:b/>
          <w:sz w:val="22"/>
          <w:szCs w:val="22"/>
        </w:rPr>
        <w:t>Zwalczanie skutków epidemii COVID-19 w Powiecie Jędrzejowskim - Zakup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rzętu medycznego leczniczego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Bezodstpw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1 Aparat do znieczulania – 1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42/35/28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2 – Diatermia chirurgiczna – 1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28/21/14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3 - Defibrylator AED – 2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5/28/21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Jeżeli Wykonawca zaoferuje termin wykonania zamówi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42 dni (6 tygodni)- dla Zadania nr 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28 dni (4 tygodnie)- dla Zadania nr 2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35 dni (5 tygodni)- dla Zadania nr 3 – taka oferta Wykonawcy zostanie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odrzucon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, jako niezgodna z warunkami zamówieni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przypadku braku wpisu terminu wykonania zamówienia, Zamawiający uzna za zaoferowanie przez Wykonawcę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dstawowego wymaganego w SWZ terminu dostawy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tj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42 dni (6 tygodni)– dla Zadania nr 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28 dni (4 tygodnie)- dla Zadania nr 2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 35 dni (5 tygodni)- dla Zadania nr 3.</w:t>
            </w:r>
          </w:p>
        </w:tc>
      </w:tr>
      <w:tr>
        <w:trPr>
          <w:trHeight w:val="34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oferowane wyroby stanowiące przedmiot zamówienia spełniają wymagania prawne dotyczące dopuszczenia do obrotu na rynku unijnym oraz posiadają wszelkie niezbędne atesty, niezbędne certyfikaty dopuszczające stosowanie urządzeń u ludzi w Polsce i Unii Europejskiej i świadectwa rejestracji, aktualne deklaracje zgodności oraz certyfikaty jednostki notyfikowanej i inne dokumenty dotyczące przedmiotu zamówienia m.in. karty katalogowe potwierdzające zgodność zaoferowanego sprzętu z wymaganiami SWZ, zgodnie z postanowieniami ustawy z dnia 20 maja 2010r. o wyrobach medycznych (Dz. U. z 2020r.,  poz. 186) o ile są wymagane dla wyrobów medycznych i posiadają dokumenty opisane w SWZ i w Załączniku nr 6 do SWZ dla każdego Zadania/Części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Tahoma" w:ascii="Cambria" w:hAnsi="Cambria"/>
          <w:sz w:val="20"/>
          <w:szCs w:val="20"/>
          <w:vertAlign w:val="superscript"/>
        </w:rPr>
        <w:t>2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/jesteśmy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  <w:vertAlign w:val="superscript"/>
        </w:rPr>
        <w:t>2)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2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6372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510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5095" cy="434340"/>
                <wp:effectExtent l="0" t="0" r="0" b="0"/>
                <wp:docPr id="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509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  <w:shd w:fill="FFFFFF" w:val="clear"/>
        </w:tcPr>
        <w:p>
          <w:pPr>
            <w:pStyle w:val="Normal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0680" cy="434340"/>
                <wp:effectExtent l="0" t="0" r="0" b="0"/>
                <wp:docPr id="4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28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1-04-13T22:09:00Z</dcterms:modified>
  <cp:revision>10</cp:revision>
  <dc:subject/>
  <dc:title>KPT</dc:title>
</cp:coreProperties>
</file>