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Tablica 3. Zarejestrowani bezrobotni w latach 2017 – 201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9"/>
        <w:gridCol w:w="1323"/>
        <w:gridCol w:w="1322"/>
        <w:gridCol w:w="1323"/>
      </w:tblGrid>
      <w:tr>
        <w:trPr>
          <w:trHeight w:val="774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yszczególnienie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7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8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9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bezrobotnych ogółe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29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71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14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biety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3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2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6</w:t>
            </w:r>
          </w:p>
        </w:tc>
      </w:tr>
      <w:tr>
        <w:trPr>
          <w:trHeight w:val="756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kobiet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1,7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2,4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2,0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ieszkali na ws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2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3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6</w:t>
            </w:r>
          </w:p>
        </w:tc>
      </w:tr>
      <w:tr>
        <w:trPr>
          <w:trHeight w:val="703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6,6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6,9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6,5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olnieni z przyczyn dot. zakład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8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0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6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6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9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5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osób niepełnospraw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9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1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8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zukujący pracy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3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58" w:gutter="0" w:header="0" w:top="1418" w:footer="70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</cp:lastModifiedBy>
  <cp:lastPrinted>2010-04-21T09:42:00Z</cp:lastPrinted>
  <dcterms:modified xsi:type="dcterms:W3CDTF">2020-05-22T08:49:00Z</dcterms:modified>
  <cp:revision>115</cp:revision>
  <dc:subject/>
  <dc:title/>
</cp:coreProperties>
</file>