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Tablica 3. Zarejestrowani bezrobotni w latach 2018 – 202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tbl>
      <w:tblPr>
        <w:tblW w:w="8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9"/>
        <w:gridCol w:w="1323"/>
        <w:gridCol w:w="1322"/>
        <w:gridCol w:w="1323"/>
      </w:tblGrid>
      <w:tr>
        <w:trPr>
          <w:trHeight w:val="774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Wyszczególnienie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8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19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31.12.2020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132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bezrobotnych ogółe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7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14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563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biety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42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9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14</w:t>
            </w:r>
          </w:p>
        </w:tc>
      </w:tr>
      <w:tr>
        <w:trPr>
          <w:trHeight w:val="756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kobiet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4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2,0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9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mieszkali na ws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3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06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20</w:t>
            </w:r>
          </w:p>
        </w:tc>
      </w:tr>
      <w:tr>
        <w:trPr>
          <w:trHeight w:val="703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6,5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67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wolnieni z przyczyn dot. zakład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w ogólnej liczbie bezrobot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0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2,6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3,1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5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1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% udział z prawem do zasiłku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7,9%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,5%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9,4%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czba osób niepełnosprawnych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8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1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 tym: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zrobotni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</w:t>
            </w:r>
          </w:p>
        </w:tc>
        <w:tc>
          <w:tcPr>
            <w:tcW w:w="1322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  <w:tc>
          <w:tcPr>
            <w:tcW w:w="132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9</w:t>
            </w:r>
          </w:p>
        </w:tc>
      </w:tr>
      <w:tr>
        <w:trPr>
          <w:trHeight w:val="440" w:hRule="atLeast"/>
        </w:trPr>
        <w:tc>
          <w:tcPr>
            <w:tcW w:w="40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zukujący pracy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32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132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558" w:gutter="0" w:header="0" w:top="1418" w:footer="708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user</cp:lastModifiedBy>
  <cp:lastPrinted>2010-04-21T09:42:00Z</cp:lastPrinted>
  <dcterms:modified xsi:type="dcterms:W3CDTF">2021-04-21T10:56:00Z</dcterms:modified>
  <cp:revision>119</cp:revision>
  <dc:subject/>
  <dc:title/>
</cp:coreProperties>
</file>