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6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 w:before="120" w:after="0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„Modernizacja Zespołu Szkół nr 2 w Jędrzejowie</w:t>
      </w:r>
      <w:r>
        <w:rPr>
          <w:rFonts w:cs="Calibri" w:ascii="Cambria" w:hAnsi="Cambria"/>
          <w:b/>
          <w:sz w:val="20"/>
          <w:szCs w:val="20"/>
        </w:rPr>
        <w:t>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soba posiadająca uprawnienia budowlane uprawniające do projektowania w specjalności konstrukcyjno-budowlanej, która posiada doświadczenie w …… zrealizowanym/zrealizowanych projekcie/projektach związanych z budową lub przebudową lub rozbudową lub modernizacją lub termomodernizacją budynku/budynków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Osoba posiadająca uprawnienia do kierowania robotami budowlanymi w specjalności konstrukcyjno-budowlanej, posiadający …………… lat doświadczenia w pełnieniu funkcji kierownika budowy lub robót, w tym przy realizacji ………… przedsięwzięcia/przedsięwzięć związanych z budową lub przebudową lub rozbudową lub modernizacją lub termomodernizacją budynku/budynków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9-03T11:55:00Z</dcterms:modified>
  <cp:revision>8</cp:revision>
  <dc:subject/>
  <dc:title>KPT</dc:title>
</cp:coreProperties>
</file>