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26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highlight w:val="lightGray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Nadzór inwestorski nad realizacją projektu pn. „Modernizacja Zespołu Szkół nr 2 w Jędrzejowie</w:t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  <w:shd w:fill="F2F2F2" w:val="clear"/>
        </w:rPr>
      </w:pPr>
      <w:r>
        <w:rPr>
          <w:rFonts w:cs="Cambria" w:ascii="Cambria" w:hAnsi="Cambria"/>
          <w:b/>
          <w:sz w:val="20"/>
          <w:szCs w:val="20"/>
          <w:shd w:fill="F2F2F2" w:val="clear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/ kierowanie robotami związanymi z budową lub przebudową lub rozbudową lub modernizacją lub termomodernizacją budynku/budynków *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8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/ kierowanie robotami związanymi z budową lub przebudową lub rozbudową lub modernizacją lub termomodernizacją budynku/budynków *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8" w:right="1418" w:gutter="0" w:header="0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Justyna Młyńczak</cp:lastModifiedBy>
  <cp:lastPrinted>2020-03-13T13:56:00Z</cp:lastPrinted>
  <dcterms:modified xsi:type="dcterms:W3CDTF">2021-10-13T12:41:00Z</dcterms:modified>
  <cp:revision>11</cp:revision>
  <dc:subject/>
  <dc:title>KPT</dc:title>
</cp:coreProperties>
</file>