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1"/>
        </w:numPr>
        <w:ind w:left="0" w:right="0" w:hanging="0"/>
        <w:rPr>
          <w:rFonts w:ascii="Arial" w:hAnsi="Arial" w:eastAsia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ablica 3. „Wolne miejsca pracy i miejsca aktywizacji zawodowej zgłoszone do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Powiatowego Urzędu Pracy w Jędrzejowie w latach 2020– 2022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tbl>
      <w:tblPr>
        <w:tblW w:w="8492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790"/>
        <w:gridCol w:w="1300"/>
        <w:gridCol w:w="1300"/>
        <w:gridCol w:w="1300"/>
        <w:gridCol w:w="1300"/>
      </w:tblGrid>
      <w:tr>
        <w:trPr>
          <w:tblHeader w:val="true"/>
          <w:trHeight w:val="8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Wyszczególnieni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1.03.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1.03.2022</w:t>
            </w:r>
          </w:p>
        </w:tc>
      </w:tr>
      <w:tr>
        <w:trPr>
          <w:trHeight w:val="2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</w:tr>
      <w:tr>
        <w:trPr/>
        <w:tc>
          <w:tcPr>
            <w:tcW w:w="32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z tego: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59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48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203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963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y prac interwencyjnych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2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robót publicznych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6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5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5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w ramach refundacji kosztów wyposażenia lub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doposażenia stanowisk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stażu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4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6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69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dofinansowania wynagrodzenia dla bezrobotnych, którzy ukończyli 50 rok życi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6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 xml:space="preserve">Oferty dotyczące refundacji pracodawcy/ przedsiębiorcy części kosztów na wynagrodzenia i składek na ubezpieczenia społeczne bezrobotnych do 30 r.ż. (art.150f ustawy)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dla niepełnosprawnych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2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prac niesubsydiowanych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5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4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17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4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>27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</cp:lastModifiedBy>
  <cp:lastPrinted>2021-05-10T08:42:00Z</cp:lastPrinted>
  <dcterms:modified xsi:type="dcterms:W3CDTF">2022-04-28T07:14:00Z</dcterms:modified>
  <cp:revision>118</cp:revision>
  <dc:subject/>
  <dc:title>  Lp.	</dc:title>
</cp:coreProperties>
</file>