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1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center"/>
        <w:rPr/>
      </w:pPr>
      <w:r>
        <w:rPr/>
        <w:t>Składane do zadania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BFBFBF" w:val="clear"/>
        <w:ind w:right="-3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Modernizacja i wymiana sieci c.o. w budynku Starostwa przy ul.11-go Listopada 83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1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2-05-23T14:16:00Z</dcterms:modified>
  <cp:revision>29</cp:revision>
  <dc:subject>Przetarg -Remont sanit. chłopców</dc:subject>
  <dc:title>Oświadczenie o podwykonawcach zał nr 8</dc:title>
</cp:coreProperties>
</file>