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2.2022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bookmarkEnd w:id="0"/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a do SWZ</w:t>
      </w:r>
    </w:p>
    <w:p>
      <w:pPr>
        <w:pStyle w:val="Normal"/>
        <w:spacing w:lineRule="atLeast" w:line="100" w:before="0" w:after="0"/>
        <w:ind w:left="5103" w:right="0" w:hanging="0"/>
        <w:jc w:val="right"/>
        <w:rPr/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</w:r>
      <w:bookmarkStart w:id="1" w:name="_Hlk65677250"/>
      <w:bookmarkStart w:id="2" w:name="_Hlk65677115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Centrum Administracyjne Placówek  dla Dzieci i Młodzieży im. Ireny Mrożewskiej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ul. Kacpra Walewskiego 6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jc w:val="right"/>
        <w:rPr/>
      </w:pPr>
      <w:r>
        <w:rPr/>
      </w:r>
      <w:bookmarkEnd w:id="2"/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  <w:bookmarkEnd w:id="1"/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ostawy ecomiału dla Centrum Administracyjnego Placówek dla Dzieci  i Młodzieży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3" w:name="_Hlk604688601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3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3:38Z</dcterms:created>
  <dc:creator>COP </dc:creator>
  <dc:description/>
  <dc:language>en-US</dc:language>
  <cp:lastModifiedBy/>
  <cp:revision>0</cp:revision>
  <dc:subject/>
  <dc:title/>
</cp:coreProperties>
</file>