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2.2022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2 do SWZ</w:t>
      </w:r>
    </w:p>
    <w:p>
      <w:pPr>
        <w:pStyle w:val="Normal"/>
        <w:spacing w:lineRule="atLeast" w:line="100" w:before="0" w:after="0"/>
        <w:ind w:left="5245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tLeast" w:line="100" w:before="0" w:after="0"/>
        <w:ind w:left="5245" w:right="0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245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0"/>
          <w:szCs w:val="20"/>
        </w:rPr>
        <w:t>D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ostawa ecomiału dla Centrum Administracyjnego Placówek dla Dzieci  i Młodzieży w Nagłowicach 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Cambria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w celu wykazania spełniania warunków udziału w postępowaniu, określonych przez zamawiającego w SWZ rozdział V polegam na zasobach następującego/ych podmiotu/ów:                               …..…………………………………………………………….…………………………………………………………………………………………….………………………………......................................................................................................................................................................…….,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w następującym zakresie: 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2:32Z</dcterms:created>
  <dc:creator>COP </dc:creator>
  <dc:description/>
  <dc:language>en-US</dc:language>
  <cp:lastModifiedBy/>
  <cp:revision>0</cp:revision>
  <dc:subject/>
  <dc:title/>
</cp:coreProperties>
</file>