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1151"/>
      <w:bookmarkStart w:id="2" w:name="_Hlk65677250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"/>
      <w:bookmarkStart w:id="4" w:name="_Hlk65677115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bookmarkStart w:id="6" w:name="_Hlk65677143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groszku dla Centrum Administracyjnego Placówek dla Dzieci  i Młodzieży w Nagłowicach</w:t>
      </w:r>
      <w:bookmarkStart w:id="7" w:name="_Hlk65677420"/>
      <w:bookmarkEnd w:id="6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1"/>
          <w:szCs w:val="21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mbria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5z0">
    <w:name w:val="WW8Num35z0"/>
    <w:qFormat/>
    <w:rPr>
      <w:rFonts w:cs="Cambria"/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4:41Z</dcterms:created>
  <dc:creator>COP </dc:creator>
  <dc:description/>
  <dc:language>en-US</dc:language>
  <cp:lastModifiedBy/>
  <cp:revision>0</cp:revision>
  <dc:subject/>
  <dc:title/>
</cp:coreProperties>
</file>