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3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a do SWZ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2"/>
      <w:bookmarkStart w:id="1" w:name="_Hlk656772502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2" w:name="_Hlk656771152"/>
      <w:bookmarkStart w:id="3" w:name="_Hlk656771152"/>
      <w:bookmarkEnd w:id="3"/>
    </w:p>
    <w:p>
      <w:pPr>
        <w:pStyle w:val="Normal"/>
        <w:spacing w:before="0" w:after="0"/>
        <w:ind w:left="5954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4" w:name="_Hlk656772502"/>
      <w:bookmarkStart w:id="5" w:name="_Hlk656772502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a ecogroszku dla Centrum Administracyjnego Placówek dla Dzieci  i Młodzieży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Akapitzlist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>że zachodzą/ nie zachodzą*</w:t>
      </w:r>
      <w:r>
        <w:rPr>
          <w:rFonts w:cs="Cambria" w:ascii="Cambria" w:hAnsi="Cambria"/>
          <w:sz w:val="21"/>
          <w:szCs w:val="21"/>
        </w:rPr>
        <w:t xml:space="preserve"> (nie potrzebne skreślić) 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 następujące środki 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5:58Z</dcterms:created>
  <dc:creator>COP </dc:creator>
  <dc:description/>
  <dc:language>en-US</dc:language>
  <cp:lastModifiedBy/>
  <cp:revision>0</cp:revision>
  <dc:subject/>
  <dc:title/>
</cp:coreProperties>
</file>