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  <w:t>Załącznik nr 4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545454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989898"/>
          <w:sz w:val="24"/>
          <w:szCs w:val="24"/>
          <w:lang w:val="pl-PL"/>
        </w:rPr>
        <w:t>SPECYFIKACJA TECHNICZNA „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pl-PL" w:eastAsia="zxx" w:bidi="ar-SA"/>
        </w:rPr>
        <w:t>Przebudowa pomieszczeń celem dostosowania bazy lokalowej do obowiązujących standardów w Placówkach Opiekuńczo-Wychowawczych”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989898"/>
          <w:sz w:val="24"/>
          <w:szCs w:val="24"/>
          <w:lang w:val="pl-PL"/>
        </w:rPr>
        <w:t xml:space="preserve"> NALEŻĄCYM DO CENTRUM ADMINISTRACYJNEGO PLACÓWEK DLA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545454"/>
          <w:sz w:val="24"/>
          <w:szCs w:val="24"/>
          <w:lang w:val="pl-PL"/>
        </w:rPr>
        <w:t xml:space="preserve">DZIECI           l MŁODZIEŻY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989898"/>
          <w:sz w:val="24"/>
          <w:szCs w:val="24"/>
          <w:lang w:val="pl-PL"/>
        </w:rPr>
        <w:t>IM. IRENY MROŻEWSKIEJ W NAGŁOWICACH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545454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545454"/>
          <w:sz w:val="24"/>
          <w:szCs w:val="24"/>
          <w:lang w:val="pl-PL"/>
        </w:rPr>
        <w:t>1. PRZEDMIOT l ZAKRES ROBÓT OBJĘTYCH SPECYFIKACJĄ TECHNICZN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545454"/>
          <w:sz w:val="24"/>
          <w:szCs w:val="24"/>
          <w:lang w:val="pl-PL"/>
        </w:rPr>
        <w:t xml:space="preserve">1.1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545454"/>
          <w:sz w:val="24"/>
          <w:szCs w:val="24"/>
          <w:lang w:val="pl-PL"/>
        </w:rPr>
        <w:t xml:space="preserve">Przedmiotem niniejszej specyfikacji technicznej(ST) są wymagania dotyczące wykonania robót związanych z wykonaniem powyższego zadania. W zakres tych robót wchodzą m.in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prace polegające n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emontaż posadzki z paneli podłog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rozebranie posadzek z deszczułek z oderwaniem listew i cokołów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rozebranie posadzek z płytek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emontaż na schodach posadzki z paneli podłog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zerwanie posadzki cementowej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rozebranie wykładziny ściennej z płytek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odbicie tynków wewnętrznych z zaprawy cementowo-wapiennej na ścianach, filarach, pilastra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zeskrobanie i zmycie starej farby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uzupełnienie tynków zwykłych wewnętrzn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gruntowanie podłoży preparatam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przygotowanie powierzchni pod malowanie farbami emulsyjnymi starych tynków         z poszpachlowaniem nierówności, dwukrotne malowanie farbami emulsyjnymi starych tynków wewnętrzn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reczne czyszczenie i mycie ścianek i boazerii drewnian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wukrotne lakierowanie boazerii farbą białą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ręczne zeskrobanie farby olejnej z elementów metal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miniowanie krat i balustrad z prętów prost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wukrotne malowanie farbą olejną parapetów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położenie warstwy wyrównawczej pod posadzki z zaprawy cementowej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położenie warstwy wyrównującej i wygładzającej z zaprawy samopoziomującej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położenie posadzki z paneli podłog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położenie posadzki płytkowej z kamieni sztuczn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licowanie ścian płytkam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wukrotne malowanie farbą olejną ościeżnic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emontaż i ponowny montaż grzejników po malowaniu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wukrotne malowanie farbą olejną grzejników radiator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jednokrotne malowanie farba olejną rur wodociąg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zamontowanie drzwiczek i kratek osadzonych w ściana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wymiana gniazd wtyczk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zamontowanie grzejników aluminiowych, rur przyłącznych do grzejników c.o., zaworów grzejnik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emontaż podejścia odpływowego z rur PCV, wanny, umywalki, ustępu z miska fajansową, baterii umywalkowej i zmywakowej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montaż umywalek pojedynczych porcelanowych, ustępów z płuczką ustępową typu kompakt, brodzików natryskowych, baterii umywalkowych lub zmywakowych ściennych, baterii natryskowych z natryskiem przesuwnym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naprawa uszkodzeń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położenie okładziny schodów z płytek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wykonanie przesklepień otworów w ścianach z cegieł z wykuciem gniazd dla belek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wykonanie przesklepień otworów w ścianach z cegieł – dostarczenie i obsadzenie belek stalow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dostawa i montaż drzwi wewnętrznych wraz z ościeżnicą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wywiezienie gruzu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4"/>
          <w:szCs w:val="24"/>
          <w:lang w:val="pl-PL"/>
        </w:rPr>
        <w:t>2. O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4"/>
          <w:szCs w:val="24"/>
          <w:lang w:val="pl-PL"/>
        </w:rPr>
        <w:t>ÓLNE WYMAGANIA DOTYCZĄCE ROBÓT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5"/>
          <w:szCs w:val="25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6"/>
          <w:szCs w:val="26"/>
          <w:lang w:val="pl-PL"/>
        </w:rPr>
        <w:t>2.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 xml:space="preserve"> Wykonawca rob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ót jest odpowiedzialny za jakość ich wykonania oraz zgodność ze specyfikacją techniczną. Roboty należy wykonać zgodnie ze sztuką i wiedzą budowlaną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5"/>
          <w:szCs w:val="25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3. WYMAGANIA SZCZE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ÓŁOWE DOTYCZĄCE WŁAŚCIWOŚCI ZASTOSOWANYCH WYROBÓW 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5"/>
          <w:szCs w:val="25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5"/>
          <w:szCs w:val="25"/>
          <w:lang w:val="pl-PL"/>
        </w:rPr>
        <w:t xml:space="preserve">3.1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O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ólne wymagania dotyczące materiałów: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5"/>
          <w:szCs w:val="25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- do wykonania powyższego zadania mo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ą być stosowane wyroby producentów krajowych i zagranicznych,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- wszystkie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5"/>
          <w:szCs w:val="25"/>
          <w:lang w:val="pl-PL"/>
        </w:rPr>
        <w:t>ły użyte do wykonania muszą posiadać aktualne polskie aprobaty techniczne lub odpowiadać Polskim Normom( Dz. U. Nr 92 póz. 881),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-j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żeli materiały z akceptowanego źródła są niejednorodne lub złej jakości, Wykonawca powinien zmienić źródło zaopatrzenia w materiały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6"/>
          <w:szCs w:val="26"/>
          <w:lang w:val="pl-PL"/>
        </w:rPr>
        <w:t>3.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 xml:space="preserve">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ły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Wykonawca zobo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ązany jest do udokumentowania , że materiały przeznaczone do wbudowania/zainstalowania spełniają wymagania PN jak i specyfikacji technicznej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6"/>
          <w:szCs w:val="26"/>
          <w:lang w:val="pl-PL"/>
        </w:rPr>
        <w:t>3.3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 xml:space="preserve"> Przechowywanie i s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ładowanie materiałów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Wykonawca odpowiedzialny jest za odpowiednie tymczasowe s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ładowanie materiałów przed przeznaczeniem ich do wbudowania/zainstalowania oraz aby były zabezpieczone przed zniszczeniem w celu zachowania swojej jakości                      i właściwości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4"/>
          <w:szCs w:val="24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Wykonawca zapewni dos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ęp do składowanych materiałów i urządzeń dla potrzeb kontrolnych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4"/>
          <w:szCs w:val="24"/>
          <w:lang w:val="pl-PL"/>
        </w:rPr>
        <w:t>4. OCHRONA PRZECIWP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4"/>
          <w:szCs w:val="24"/>
          <w:lang w:val="pl-PL"/>
        </w:rPr>
        <w:t>ŻAROWA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6"/>
          <w:szCs w:val="26"/>
          <w:lang w:val="pl-PL"/>
        </w:rPr>
        <w:t xml:space="preserve">4.1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Wykonawca ma obo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ązek przestrzegania przepisów ochrony przeciwpożarowej i jest odpowiedzialny za wszelkie straty spowodowane pożarem wywołanym w rezultacie prowadzonych robót lub z winny zatrudnionych przez niego pracowników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4"/>
          <w:szCs w:val="24"/>
          <w:lang w:val="pl-PL"/>
        </w:rPr>
        <w:t>5. ZABEZPIECZENIE TERENU PRAC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6"/>
          <w:szCs w:val="26"/>
          <w:lang w:val="pl-PL"/>
        </w:rPr>
        <w:t>5.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 xml:space="preserve"> Wykonawca jest zobo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ązany do utrzymania ruchu publicznego w miejscu realizacji robót- dojście do budynku i ulicy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6"/>
          <w:szCs w:val="26"/>
          <w:lang w:val="pl-PL"/>
        </w:rPr>
        <w:t>5.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 xml:space="preserve"> Wykonawca odpowiada za bezpiecz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ństwo dóbr i osób oraz odpowiada za utrzymanie czystości i porządku na stanowisku pracy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545454"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545454"/>
          <w:sz w:val="26"/>
          <w:szCs w:val="26"/>
          <w:lang w:val="pl-PL"/>
        </w:rPr>
        <w:t>5.3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 xml:space="preserve"> Wykonawca odpowiada za wszelkie szkody powst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łe z jego winy w budynku      i na okolicznym terenie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Z tego tytu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545454"/>
          <w:sz w:val="26"/>
          <w:szCs w:val="26"/>
          <w:lang w:val="pl-PL"/>
        </w:rPr>
        <w:t>łu, Wykonawca ma obowiązek dokonać natychmiastowej naprawy na własny koszt wszelkich szkód powstałych w trakcie prowadzenia robót, do momentu odbioru robót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5.4 SPRZ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ĘT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Wykonawca jest zobo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ązany do używania jedynie takiego sprzętu, który nie spowoduje niekorzystnego wpływu na jakość wykonanych robót i będzie gwarantować prowadzenie robót zgodnie z zasadami określonymi w ST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6. OCHRON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ŚRODOWISKA W CZASIE WYKONYWANIA ROBÓT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6.1 Wykonawca ma obo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ązek znać i stosować wszelkie przepisy dotyczące ochrony środowiska naturalnego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- zachow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ć środki ostrożności i zabezpieczenia przed zanieczyszczeniem zbiorników płynami lub substancjami toksycznymi, zanieczyszczenia powietrza pyłami i gazami,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- s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ładować zdemontowane urządzenia i materiał w wydzielonym i wskazanym przez Inwestora miejscu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 .DOKUMENTY ODNIESIENA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7.1 Przepisy i normy z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ązane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Przepisy techniczno-budowiane obo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ązujące na terenie kraju i stosowane przepisy bhp oraz ochrony środowiska i ochrony p.pożarowej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7.2 Dokumentami odniesienia maj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ącymi podstawowe znaczenie dla oceny jakości robót oraz kryteriów ich odbioru są: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- Polskie Normy (PN) obow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ązujące lub stosowane aktualnie w budownictwie,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- Normy Europejskie (EN) i wprowadzane aktualnie do zbioru krajowych ak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ów normatywnych (PN-EN),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-Aprobaty Techniczne (AT)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łów, wyrobów, urządzeń dla których nie ustanowiono normy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8. KONTROLA l ODB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ÓR WYROBÓW l ROBÓT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8.1 Roboty ulegaj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ące zakryciu podlegają odbiorowi częściowemu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Odb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ór techniczny końcowy robót należy dokonać zgodnie ze specyfikacją techniczną, normami i przepisami Prawa Budowlanego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Nal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lang w:val="pl-PL"/>
        </w:rPr>
        <w:t>ży bezwzględnie sprawdzić czy przedmiot odbioru spełnia warunki       i zasady prawidłowej eksploatacji zmodernizowanych pomieszczeń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iCs w:val="false"/>
        <w:bCs w:val="false"/>
        <w:rFonts w:ascii="Arial" w:hAnsi="Arial" w:eastAsia="Arial" w:cs="Arial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6"/>
      <w:szCs w:val="26"/>
      <w:lang w:val="pl-P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6"/>
      <w:szCs w:val="26"/>
      <w:lang w:val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24:09Z</dcterms:created>
  <dc:creator>COP </dc:creator>
  <dc:description/>
  <dc:language>en-US</dc:language>
  <cp:lastModifiedBy/>
  <cp:revision>0</cp:revision>
  <dc:subject/>
  <dc:title/>
</cp:coreProperties>
</file>