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color w:val="000000"/>
        </w:rPr>
        <w:t>Jędrzejów, dn. 22.10.2015 r.</w:t>
      </w:r>
    </w:p>
    <w:p>
      <w:pPr>
        <w:pStyle w:val="Normal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/>
          <w:iCs/>
        </w:rPr>
        <w:drawing>
          <wp:inline distT="0" distB="0" distL="0" distR="0">
            <wp:extent cx="2096770" cy="90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</w:rPr>
        <w:t>Nasz znak: ZP.451.Rb-W.24.2015</w:t>
      </w:r>
      <w:r>
        <w:rPr>
          <w:rFonts w:cs="Verdana" w:ascii="Verdana" w:hAnsi="Verdana"/>
          <w:b/>
          <w:i/>
        </w:rPr>
        <w:t xml:space="preserve">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  <w:spacing w:val="3"/>
        </w:rPr>
      </w:pPr>
      <w:r>
        <w:rPr>
          <w:rFonts w:eastAsia="Verdana" w:cs="Verdana" w:ascii="Verdana" w:hAnsi="Verdana"/>
          <w:b/>
          <w:i/>
        </w:rPr>
        <w:t xml:space="preserve">        </w:t>
      </w:r>
      <w:r>
        <w:rPr>
          <w:rFonts w:eastAsia="Verdana" w:cs="Verdana" w:ascii="Verdana" w:hAnsi="Verdana"/>
          <w:b/>
          <w:i/>
          <w:color w:val="000000"/>
          <w:spacing w:val="3"/>
        </w:rPr>
        <w:t xml:space="preserve">                                     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eastAsia="Verdana" w:cs="Verdana" w:ascii="Verdana" w:hAnsi="Verdana"/>
          <w:color w:val="000000"/>
          <w:spacing w:val="3"/>
        </w:rPr>
        <w:t xml:space="preserve">                             </w:t>
      </w:r>
      <w:r>
        <w:rPr>
          <w:rFonts w:cs="Verdana" w:ascii="Verdana" w:hAnsi="Verdana"/>
          <w:color w:val="000000"/>
          <w:spacing w:val="3"/>
        </w:rPr>
        <w:t>Uczestnicy postępowania                                                                                                                                                                                                                       o udzielenie zamówienia publicznego</w:t>
      </w:r>
    </w:p>
    <w:p>
      <w:pPr>
        <w:pStyle w:val="Normal"/>
        <w:shd w:fill="FFFFFF" w:val="clear"/>
        <w:spacing w:lineRule="exact" w:line="240" w:before="235" w:after="0"/>
        <w:ind w:left="3420" w:right="19" w:hanging="3377"/>
        <w:jc w:val="center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color w:val="000000"/>
          <w:spacing w:val="3"/>
        </w:rPr>
      </w:r>
    </w:p>
    <w:p>
      <w:pPr>
        <w:pStyle w:val="Normal"/>
        <w:shd w:fill="FFFFFF" w:val="clear"/>
        <w:spacing w:before="235" w:after="0"/>
        <w:ind w:left="43" w:right="19" w:hanging="0"/>
        <w:rPr>
          <w:rFonts w:ascii="Verdana" w:hAnsi="Verdana" w:cs="Verdana"/>
          <w:color w:val="000000"/>
          <w:spacing w:val="3"/>
        </w:rPr>
      </w:pPr>
      <w:r>
        <w:rPr>
          <w:rFonts w:cs="Verdana" w:ascii="Verdana" w:hAnsi="Verdana"/>
          <w:b/>
          <w:color w:val="000000"/>
          <w:spacing w:val="3"/>
        </w:rPr>
        <w:t>ZAWIADOMIENIE O WYBORZE NAJKORZYSTNIEJSZEJ OFERTY</w:t>
      </w:r>
    </w:p>
    <w:p>
      <w:pPr>
        <w:pStyle w:val="NormalnyWeb"/>
        <w:rPr/>
      </w:pPr>
      <w:r>
        <w:rPr/>
        <w:t>dot. zamówienia publicznego w trybie przetargu nieograniczonego ogłoszonego w Biuletynie Zamówień Publicznych nr 262752-2015, dnia 06.10.2015r. pod nazwą:</w:t>
      </w:r>
    </w:p>
    <w:p>
      <w:pPr>
        <w:pStyle w:val="NormalnyWeb"/>
        <w:rPr/>
      </w:pPr>
      <w:r>
        <w:rPr/>
        <w:t>Przebudowa drogi powiatowej nr 0214T odcinek Zakrzów-Dębina-Węgleszyn od km 8+525 do km 11+000, dł. 2 475 mb.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  <w:color w:val="000000"/>
        </w:rPr>
        <w:tab/>
        <w:tab/>
        <w:t>Na podstawie art. 92 ust. 1 ustawy z dnia 29 stycznia 2004 r. – Prawo zamówień publicznych (</w:t>
      </w:r>
      <w:r>
        <w:rPr>
          <w:rFonts w:cs="Verdana" w:ascii="Verdana" w:hAnsi="Verdana"/>
          <w:iCs/>
          <w:color w:val="000000"/>
          <w:spacing w:val="1"/>
        </w:rPr>
        <w:t xml:space="preserve">Dz.U. z 2013 r. poz. 984, 1047 i 1473 oraz z 2014 r. poz. 423, 768, 811, 915, 1146 i 1232 oraz z 2015r. poz. 349, 478 i 605) </w:t>
      </w:r>
      <w:r>
        <w:rPr>
          <w:rFonts w:cs="Verdana" w:ascii="Verdana" w:hAnsi="Verdana"/>
          <w:color w:val="000000"/>
        </w:rPr>
        <w:t>Zamawiający zawiadamia o wyborze najkorzystniejszej oferty:</w:t>
      </w:r>
      <w:r>
        <w:rPr>
          <w:rFonts w:cs="Verdana" w:ascii="Verdana" w:hAnsi="Verdana"/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4" w:leader="none"/>
        </w:tabs>
        <w:ind w:right="845" w:hanging="0"/>
        <w:rPr>
          <w:rFonts w:ascii="Verdana" w:hAnsi="Verdana" w:cs="Verdana"/>
          <w:color w:val="000000"/>
          <w:spacing w:val="1"/>
        </w:rPr>
      </w:pPr>
      <w:r>
        <w:rPr>
          <w:rFonts w:cs="Verdana" w:ascii="Verdana" w:hAnsi="Verdana"/>
          <w:color w:val="000000"/>
          <w:spacing w:val="1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W toku badania i oceny ofert przetargowych za najkorzystniejszą ofertę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ahoma" w:ascii="Verdana" w:hAnsi="Verdana"/>
        </w:rPr>
        <w:t>w przedmiotowym postępowaniu o udzielenie zamówienia publicznego wybrano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</w:rPr>
        <w:t>ofertę nr 7 złożoną przez:</w:t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color w:val="000000"/>
        </w:rPr>
        <w:t>26-052 Nowin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10401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>Konsorcjum fir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 xml:space="preserve">Lider: Zakad Budowlano-Drogowy DUK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 xml:space="preserve">Wola Murowana, ul. Zakładowa 17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>26-052 Now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color w:val="000000"/>
                              </w:rPr>
                              <w:t xml:space="preserve">Partner: Zakład Budowlano-Drogowy DUKT Sp. z o.o. , Sp. k. z siedzibą w Woli Murowanej, ul. Zakładowa 17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81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Verdana" w:hAnsi="Verdana" w:cs="Tahoma"/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>Konsorcjum firm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 xml:space="preserve">Lider: Zakad Budowlano-Drogowy DUK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 xml:space="preserve">Wola Murowana, ul. Zakładowa 17m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>26-052 Nowin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Tahoma"/>
                          <w:color w:val="000000"/>
                        </w:rPr>
                      </w:pPr>
                      <w:r>
                        <w:rPr>
                          <w:rFonts w:cs="Tahoma" w:ascii="Verdana" w:hAnsi="Verdana"/>
                          <w:color w:val="000000"/>
                        </w:rPr>
                        <w:t xml:space="preserve">Partner: Zakład Budowlano-Drogowy DUKT Sp. z o.o. , Sp. k. z siedzibą w Woli Murowanej, ul. Zakładowa 17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</w:rPr>
        <w:t>cena ofertowa</w:t>
      </w:r>
      <w:r>
        <w:rPr>
          <w:rFonts w:cs="Tahoma" w:ascii="Verdana" w:hAnsi="Verdana"/>
        </w:rPr>
        <w:t>:  428 291,10 zł brutto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słownie: czterysta dwadzieścia osiem tysięcy dwieście dziewięćdziesiąt jeden i 10/100 zł brutto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/>
      </w:pPr>
      <w:r>
        <w:rPr>
          <w:rFonts w:cs="Tahoma" w:ascii="Verdana" w:hAnsi="Verdana"/>
          <w:b/>
        </w:rPr>
        <w:t>okres rękojmi i gwarancji</w:t>
      </w:r>
      <w:r>
        <w:rPr>
          <w:rFonts w:cs="Tahoma" w:ascii="Verdana" w:hAnsi="Verdana"/>
        </w:rPr>
        <w:t>: 60 miesięcy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Uzasadnienie wyboru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Tahoma" w:hAnsi="Tahoma"/>
          <w:color w:val="000000"/>
        </w:rPr>
        <w:t>26-052 Nowiny</w:t>
      </w:r>
      <w:r>
        <w:rPr>
          <w:rFonts w:cs="Tahoma" w:ascii="Verdana" w:hAnsi="Verdana"/>
        </w:rPr>
        <w:t xml:space="preserve"> została wybrana jako najkorzystniejsza oferta przetargowa w przedmiotowym postępowaniu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299835" cy="6934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Verdana" w:hAnsi="Verdana"/>
                              </w:rPr>
                              <w:t xml:space="preserve">Oferta złożona przez 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Konsorcjum firm: Lider: Zakad Budowlano-Drogowy DUK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Wola Murowana, ul. Zakładowa 17m, 26-052 Nowi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 xml:space="preserve">Partner: Zakład Budowlano-Drogowy DUKT Sp. z o.o. , Sp. k. z siedzibą w Woli Murowanej, ul. Zakładowa 17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54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Verdana" w:hAnsi="Verdana"/>
                        </w:rPr>
                        <w:t xml:space="preserve">Oferta złożona przez </w:t>
                      </w: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Konsorcjum firm: Lider: Zakad Budowlano-Drogowy DUK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>Wola Murowana, ul. Zakładowa 17m, 26-052 Nowiny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color w:val="000000"/>
                        </w:rPr>
                        <w:t xml:space="preserve">Partner: Zakład Budowlano-Drogowy DUKT Sp. z o.o. , Sp. k. z siedzibą w Woli Murowanej, ul. Zakładowa 17,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Oferta uzyskała największą liczbę punktów przyznawaną na podstawie dwóch kryteriów oceny ofert tj. cena – 95% oraz okres gwarancji i rękojmi – 5%. 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Jednocześnie Konsorcjum spełnia warunki udziału w postępowaniu, a złożona oferta </w:t>
      </w:r>
    </w:p>
    <w:p>
      <w:pPr>
        <w:pStyle w:val="Normal"/>
        <w:jc w:val="both"/>
        <w:rPr/>
      </w:pPr>
      <w:r>
        <w:rPr>
          <w:rFonts w:cs="Tahoma" w:ascii="Verdana" w:hAnsi="Verdana"/>
        </w:rPr>
        <w:t>jest kompletna i zgodna z wymaganiami specyfikacji istotnych warunków zamówienia.</w:t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2. Punktację przyznaną ofertom w każdym kryterium oceny ofert tj.: cena 95% oraz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okres gwarancji i rękojmi 5 % i ich łączną punktację przedstawia poniższa tabela: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620"/>
        <w:gridCol w:w="1620"/>
        <w:gridCol w:w="108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r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erty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irma (nazwa)/nazwisko oraz adres wykonawcy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czba punktów w kryteri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kt</w:t>
            </w:r>
          </w:p>
        </w:tc>
      </w:tr>
      <w:tr>
        <w:trPr>
          <w:trHeight w:val="6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 e n 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kres gwarancji i rękojmi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DROGOMEX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ul. Stefana Bryły 4, 05-800 Pruszków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7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Przedsiębiorstwo Robót Drogowo-Mostowych Karol Cieśla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Chybice 77, 27-225 Pawł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7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,79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Przedsiębiorstwo Robót Inżynieryjnych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FART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25-116 Kielce, ul Ściegiennego 268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89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4,84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TRAKT S.A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Górki Szczukowskie 1 k/Kielc, 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26-065 Piekosz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87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2,46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STRABAG Sp. z o.o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ul. Parzniewska 10, 05-800 Pruszk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70,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,81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Skanska S.A.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01-518 Warszawa, ul. Gen. J, Zajączka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87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,47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Konsorcjum firm: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Lider: Zakad Budowlano-Drogowy DUKT 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Wola Murowana, ul. Zakładowa 17m 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26-052 Nowiny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 xml:space="preserve">Partner: Zakład Budowlano-Drogowy DUKT Sp. z o.o. , Sp. k. z siedzibą w Woli Murowanej, ul. Zakładowa 17, 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26-052 Nowi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Przedsiębiorstwo Drogowe WOJTRANS</w:t>
            </w:r>
          </w:p>
          <w:p>
            <w:pPr>
              <w:pStyle w:val="Normal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ul. Głowackiego 93, 28-300 Jędrzej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Tahoma"/>
                <w:color w:val="000000"/>
              </w:rPr>
            </w:pPr>
            <w:r>
              <w:rPr>
                <w:rFonts w:cs="Tahoma" w:ascii="Verdana" w:hAnsi="Verdana"/>
                <w:color w:val="000000"/>
              </w:rPr>
              <w:t>94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,6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3. Informacja o wykonawcach, których oferty zostały odrzucone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ahoma" w:ascii="Verdana" w:hAnsi="Verdana"/>
        </w:rPr>
        <w:t>W przedmiotowym postępowaniu nie odrzucono żadnej oferty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 xml:space="preserve">4. Informacja o wykonawcach, którzy zostali wykluczeni z postępowania o udzielenie zamówienia    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Tahoma" w:ascii="Verdana" w:hAnsi="Verdana"/>
        </w:rPr>
        <w:t>W przedmiotowym postępowaniu nie wykluczono żadnego wykonawcy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 xml:space="preserve">5. Informacja o terminie, po którego upływie umowa w sprawie zamówienia publicznego może 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>zostać zawarta.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Umowa w sprawie udzielenia przedmiotowego zamówienia zostanie udzielona w terminie    </w:t>
      </w:r>
    </w:p>
    <w:p>
      <w:pPr>
        <w:pStyle w:val="Normal"/>
        <w:rPr>
          <w:rFonts w:ascii="Verdana" w:hAnsi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Tahoma" w:ascii="Verdana" w:hAnsi="Verdana"/>
          <w:color w:val="000000"/>
        </w:rPr>
        <w:t xml:space="preserve">określonym w art. 94 ustawy z dnia 29 stycznia 2004r. Prawo zamówień publicznych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Cs/>
          <w:color w:val="000000"/>
          <w:spacing w:val="1"/>
        </w:rPr>
        <w:t xml:space="preserve">Dz.U. z 2013 r. poz. 984, 1047 i 1473 oraz z 2014 r. poz. 423, 768, 811, 915, 1146 i 1232    </w:t>
      </w:r>
    </w:p>
    <w:p>
      <w:pPr>
        <w:pStyle w:val="Normal"/>
        <w:rPr>
          <w:rFonts w:ascii="Verdana" w:hAnsi="Verdana" w:cs="Verdana"/>
          <w:iCs/>
          <w:color w:val="000000"/>
          <w:spacing w:val="1"/>
        </w:rPr>
      </w:pPr>
      <w:r>
        <w:rPr>
          <w:rFonts w:eastAsia="Verdana" w:cs="Verdana" w:ascii="Verdana" w:hAnsi="Verdana"/>
          <w:iCs/>
          <w:color w:val="000000"/>
          <w:spacing w:val="1"/>
        </w:rPr>
        <w:t xml:space="preserve">    </w:t>
      </w:r>
      <w:r>
        <w:rPr>
          <w:rFonts w:cs="Verdana" w:ascii="Verdana" w:hAnsi="Verdana"/>
          <w:iCs/>
          <w:color w:val="000000"/>
          <w:spacing w:val="1"/>
        </w:rPr>
        <w:t>oraz z 2015r. poz. 349, 478 i 605).</w:t>
      </w:r>
    </w:p>
    <w:p>
      <w:pPr>
        <w:pStyle w:val="Normal"/>
        <w:rPr>
          <w:rFonts w:ascii="Verdana" w:hAnsi="Verdana" w:cs="Verdana"/>
          <w:iCs/>
          <w:color w:val="000000"/>
          <w:spacing w:val="1"/>
        </w:rPr>
      </w:pPr>
      <w:r>
        <w:rPr>
          <w:rFonts w:cs="Verdana" w:ascii="Verdana" w:hAnsi="Verdana"/>
          <w:iCs/>
          <w:color w:val="000000"/>
          <w:spacing w:val="1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  <w:t>Do wiadomości: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DROGOMEX Sp. z o.o.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Koksowniczo 2, 42-530 Dąbrowa Górnicza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Przedsiębiorstwo Robót Drogowo-mostowych Karol Cieśla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Chybice 77, 27-225 Pawłów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Przedsiębiorstwo Robót inżynieryjnych FART Sp. z o.o.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Ściegiennego 268a, 25-116 Kielce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TRAKT S.A. Górki Szczukowskie 1, 26-065 Piekoszów k/Kielc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STRABAG Sp. z o.o. Oddział Kielce-Radom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Kajetanów 117, 26-050 Zagnańsk</w:t>
      </w:r>
    </w:p>
    <w:p>
      <w:pPr>
        <w:pStyle w:val="Normal"/>
        <w:numPr>
          <w:ilvl w:val="0"/>
          <w:numId w:val="3"/>
        </w:numPr>
        <w:rPr>
          <w:rFonts w:ascii="Verdana" w:hAnsi="Verdana" w:cs="Tahoma"/>
        </w:rPr>
      </w:pPr>
      <w:r>
        <w:rPr>
          <w:rFonts w:cs="Tahoma" w:ascii="Verdana" w:hAnsi="Verdana"/>
        </w:rPr>
        <w:t>SKANSKA S.A., OBI Kraków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Biuro Dyrektora Zespołu Projektów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25-116 Kielce, ul. Ściegiennego 215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Tahoma" w:ascii="Verdana" w:hAnsi="Verdana"/>
        </w:rPr>
        <w:t xml:space="preserve">7.  Zakład Budowlano-Drogowy DUKT </w:t>
      </w:r>
    </w:p>
    <w:p>
      <w:pPr>
        <w:pStyle w:val="Normal"/>
        <w:rPr>
          <w:rFonts w:ascii="Verdana" w:hAnsi="Verdan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ahoma" w:ascii="Verdana" w:hAnsi="Verdana"/>
        </w:rPr>
        <w:t>Wola Murowana, ul. Zakładowa 17, 26-052 Nowiny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</w:rPr>
      </w:pPr>
      <w:r>
        <w:rPr>
          <w:rFonts w:cs="Tahoma" w:ascii="Verdana" w:hAnsi="Verdana"/>
        </w:rPr>
        <w:t>Przedsiębiorstwo Drogowe WOJTRANS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Ul. Głowackiego 93, 28-300 Jędrzejów</w:t>
      </w:r>
    </w:p>
    <w:p>
      <w:pPr>
        <w:pStyle w:val="Normal"/>
        <w:rPr>
          <w:rFonts w:ascii="Verdana" w:hAnsi="Verdana" w:cs="Tahoma"/>
          <w:u w:val="single"/>
        </w:rPr>
      </w:pPr>
      <w:r>
        <w:rPr>
          <w:rFonts w:cs="Tahom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487170" cy="1219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</w:t>
      </w:r>
    </w:p>
    <w:sectPr>
      <w:footerReference w:type="default" r:id="rId4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</w:pPr>
    <w:rPr>
      <w:b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20:00Z</dcterms:created>
  <dc:creator>Admin</dc:creator>
  <dc:description/>
  <cp:keywords/>
  <dc:language>en-US</dc:language>
  <cp:lastModifiedBy>ppp</cp:lastModifiedBy>
  <cp:lastPrinted>2015-10-22T11:06:00Z</cp:lastPrinted>
  <dcterms:modified xsi:type="dcterms:W3CDTF">2015-10-23T08:33:00Z</dcterms:modified>
  <cp:revision>16</cp:revision>
  <dc:subject/>
  <dc:title>Jędrzejów, dn</dc:title>
</cp:coreProperties>
</file>